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UNTO II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AMORADO DE MARÍ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enamorado de María, profundizando en todo lo que la Iglesia nos enseña sobre ella. Formado en mariología y sencillo como el pueblo, que es mariano por instin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nta imitar las actitudes de MARÍA en su sencillez, disponibilidad para la voluntad del Señor, servicio a los hermanos, cariño en los detal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í es Ella y así será el Mies que la am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adoso con Ella en su culto y en sus imágenes. Reza diariamente el Rosario -u otra práctica de piedad que le vaya mejor-, el Ángelus, la Consagración Mariana. Tiene su imagen venerada en su hogar y en su person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ESPERANZA (Macarena) es la imagen de MARÍA para el Mies. En ningún hogar debería faltar. El Mies la visita en el Centro Mies y en Sevilla con la frecuencia que pued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iende la devoción mariana entre todos los hombres, sobre todo entre los niños y los jóvenes. Procura hablar con cariño de Ella, aunque con prudencia, según las etapas de nuestro apostolad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 falta nunca a los actos marianos de MIES de finales de mes y asiste a la sabatina semanal del Centro Mies. Jamás falta a la peregrinación a Sevilla en el aniversario de la fundación de MIES, el día 12 de octub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devoción a María, cada uno la puede vivir como la descubre, con tal de tener estas líneas de fondo y de dejarse orientar por los Responsables carismáticos de MI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omunidad, aceptará con amor lo que se haga en honor de María, aunque en privado siga su devoción particu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HIMNO MIES A LA VIRGEN DE LA ESPERANZA (Diego Ernesto Wilson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os te salve, Virgen sobera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todos los Misionero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os que buscan refugi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calor de tu pecho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os que en tu dolor hall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bijo en su desconsuelo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os que ven en tus oj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agua de tu sender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RE Y ESPERANZA ERE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RORA QUE PRECEDE AL DÍ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CO IRIS DE BONANZA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Z ES TU NOMBRE ¡OH MARÍA!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 CORAZÓN DE TUS HIJ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TA ARDIENTE LA PLEGAR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UN MUNDO QUE AFLIGID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E EN TI SU CONFIANZA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UELVE A NOSOTROS TUS OJO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ERES TÚ, NUESTRA ESPERANZ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os te salve, Virgen Sobera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tus hijos Misionero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os que miran tus labi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encontrar nuevo aliento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aquellos que en Ti adivin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más seguro sendero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os que siempre en T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can su norte más ciert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STRIBILLO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os te salve, Virgen Sobera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re de los Misionero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egría de muchach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en Ti su esperanza han puest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os te Salve, Sobera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los grandes y pequeñ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peranza de los jóven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 consuelo de los viej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STRIBILLO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os te salve, Virgen Sobera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estudiantes y de obrer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 luchan con el empeñ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ganarte el mundo entero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álvanos, pues nosotr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nca podremos ser bueno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tu ayuda Madre buena 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seremos Misioner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STRIBILLO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5992"/>
    <w:pPr>
      <w:widowControl w:val="false"/>
      <w:overflowPunct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422</Words>
  <Characters>2327</Characters>
  <CharactersWithSpaces>274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03:00Z</dcterms:created>
  <dc:creator>gonzalo</dc:creator>
  <dc:description/>
  <dc:language>en-US</dc:language>
  <cp:lastModifiedBy>gonzalo</cp:lastModifiedBy>
  <dcterms:modified xsi:type="dcterms:W3CDTF">2014-04-21T2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