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Ideario Mies páginas 24 y 97 del PDF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 oración se llama «oración del pobre», pero he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formarme con hacerla muchas veces cansado, distraído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izás dormido. Pero no importa. Aun así, mi oración t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grada y me hace bien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 es bueno que en mis ratos de oración lleve ante ti lo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blemas de mis hermanos y te los exponga, como Marí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 las bodas de Caná. Y de lo que tú me digas, lo llevaré 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s hombres: el consuelo, tu paz y quizás la solución de su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blemas, que tú me hayas hecho ver en mis ratos d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ación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 todos somos, de alguna forma, mediadores entre Dios y lo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más, pues tenemos obligación de orar unos por los otros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ría, ¿tú no lo vas a hacer en grado eminentísimo? Así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o intercediste ante tu Hijo para que se hiciese el milagr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 la conversión del agua en vino cuando estuviste en la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das de Caná, igualmente continúas haciéndolo siempre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rque en el cielo nos ves a todos nosotros en tu Hij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 aquí, entre los hombres, nos podemos ver y oír aun 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stancias incalculables por los medios conseguidos por l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udacia del hombre como son la TV, la radio y otro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uchos que aún no se han descubierto, ¿no será mucho má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ácil allá en el cielo, donde todos los habitantes de la patr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lestial nos contemplan a nosotros como si estuviera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quí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ría nos ve; María, tú me ves a mí; me ves ahora, m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templas y me conoces en profundidad como me conoc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u Hijo, y me amas y cuidas de mí y te preocupas de toda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s cosas. Por eso eres «Mediadora», si no de form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encial como lo es Cristo, porque es Dios y Hombr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rdadero, sí eres Mediadora, de forma parecida a nosotro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uando pedimos para conseguir gracias a los hermanos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ro tú de forma eminentísima, especialísima y, en cuant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tás más cerca de Dios que nadie, más cerca de Cristo qu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nguna criatura, pues fuiste su Madre, sigues siendo s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dre y has colaborado con él para la salvación de los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mbres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9:53:00Z</dcterms:created>
  <dc:creator>Isa y Pablo</dc:creator>
  <dc:description/>
  <dc:language>en-US</dc:language>
  <cp:lastModifiedBy>Isa y Pablo</cp:lastModifiedBy>
  <dcterms:modified xsi:type="dcterms:W3CDTF">2014-04-23T19:53:00Z</dcterms:modified>
  <cp:revision>2</cp:revision>
  <dc:subject/>
  <dc:title/>
</cp:coreProperties>
</file>