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deario Mies. Sección Famil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Esto es lo que siempre se ha explicado con el testimonio, maravilloso como ninguno, de Cristo, en los años de su vida oculta; pues, aunque no aparece muy específicamente claro en el Evangelio, hay palabras que lo demuestran. Dice sencillamente san Lucas que Cristo, después de haberse quedado perdido en el Templo, se fue a su casa y estuvo aquellos años, muchos años, sometido a sus padres, </w:t>
      </w:r>
      <w:r>
        <w:rPr>
          <w:rFonts w:cs="Arial" w:ascii="Arial" w:hAnsi="Arial"/>
          <w:i/>
          <w:iCs/>
          <w:sz w:val="24"/>
          <w:szCs w:val="24"/>
        </w:rPr>
        <w:t>sujeto 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sus padres </w:t>
      </w:r>
      <w:r>
        <w:rPr>
          <w:rFonts w:cs="Arial" w:ascii="Arial" w:hAnsi="Arial"/>
          <w:sz w:val="24"/>
          <w:szCs w:val="24"/>
        </w:rPr>
        <w:t>(Lc 2, 5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uego Cristo sería un ejemplo de hijo amante, cariñoso, obediente en todos los detalles. Pero mirad cómo también ya siendo niño tiene un destello de lo que va a ser después su vida de consagrado a su misión en el mundo. El detalle 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l de la pérdida en el Templo. Cuando Cristo, amando tantísimo a su madre María y a su padre adoptivo San José, los dejó sufriendo tres días enteros sin decirles nada, por quedarse en el Templo, quiso darnos esta gran lección: 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ios está por encima de todas las cosas, y cuando él manda algo, hay que hacerle caso a él antes que al padre de la tierra, aunque éste tenga que sufrir y nosotros con él. Esto se ve palpablemente en la vida pública de Jesús. Jesús tenía su Madre; su Madre no tenía más hijos, Cristo no tenía hermanos, los hermanos que aparecen en la Biblia eran parientes, y parientes lejanos. María vivía totalmente sola. Y, sin embargo, cuando sabe que su Padre lo llama para que se lance al mundo a predicar su mensaje, Cristo abandona totalmente a su Madre. Y la abandona de una forma que llegará a escandalizar a mucha g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talles como éste aparecen en el Evangelio, Cristo ha querido que quede constancia de ellos. Recordamos todos aquella ocasión, cuando Jesucristo está predicando y llegan de pronto aquellas personas y le dice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i/>
          <w:iCs/>
          <w:sz w:val="24"/>
          <w:szCs w:val="24"/>
        </w:rPr>
        <w:t xml:space="preserve">Mira, que están aquí tu Madre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i/>
          <w:iCs/>
          <w:sz w:val="24"/>
          <w:szCs w:val="24"/>
        </w:rPr>
        <w:t xml:space="preserve">tus hermanos...» Y Jesús responde </w:t>
      </w:r>
      <w:r>
        <w:rPr>
          <w:rFonts w:cs="Arial" w:ascii="Arial" w:hAnsi="Arial"/>
          <w:sz w:val="24"/>
          <w:szCs w:val="24"/>
        </w:rPr>
        <w:t xml:space="preserve">                - seguramente la Virgen lo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cuchó claramente–: «</w:t>
      </w:r>
      <w:r>
        <w:rPr>
          <w:rFonts w:cs="Arial" w:ascii="Arial" w:hAnsi="Arial"/>
          <w:i/>
          <w:iCs/>
          <w:sz w:val="24"/>
          <w:szCs w:val="24"/>
        </w:rPr>
        <w:t xml:space="preserve">¿Mi Madre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i/>
          <w:iCs/>
          <w:sz w:val="24"/>
          <w:szCs w:val="24"/>
        </w:rPr>
        <w:t>m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hermanos? Y ¿quiénes son mi Madre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i/>
          <w:iCs/>
          <w:sz w:val="24"/>
          <w:szCs w:val="24"/>
        </w:rPr>
        <w:t xml:space="preserve">mis hermanos? Mi Madre y mis hermanos son los que cumplen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i/>
          <w:iCs/>
          <w:sz w:val="24"/>
          <w:szCs w:val="24"/>
        </w:rPr>
        <w:t xml:space="preserve">palabra de Dios...» </w:t>
      </w:r>
      <w:r>
        <w:rPr>
          <w:rFonts w:cs="Arial" w:ascii="Arial" w:hAnsi="Arial"/>
          <w:sz w:val="24"/>
          <w:szCs w:val="24"/>
        </w:rPr>
        <w:t>(Mt l2, 47-50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a como una especie de plante total a la Virgen. La Virgen era humana y aquello le dolería muchísimo, aunque tenía un espíritu que no tienen las madres por regla general, y reaccionaría al principio, y diría: «Esto, ¿qué es?», en seguida, como siempre, meditaría, se acordaría de Jesús cuando niño y diría: «Mi Hijo tiene una misión que yo tengo que respetar». Y se conformaría. Pero a ella le dolería aquello. Había venido a lo mejor corriendo por el camp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sde muy lejos para verlo, y su Hijo la dejaba plantada allí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l Evangelio cita detalles como que, desde su salida a la vida pública, Jesús nunca la llamó «madre»; la llamaba «mujer», como si no fuera su madre. Fue muy duro Jesús con la Virgen María, pero era precisamente para enseñarno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sto: que estaba Dios por encima de todo. Y su misión, la misión de Cristo de redimir a los hombres no tenía nada que ver ya con sus cosas íntimas, con su vida famili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6:43:00Z</dcterms:created>
  <dc:creator>Isa y Pablo</dc:creator>
  <dc:description/>
  <dc:language>en-US</dc:language>
  <cp:lastModifiedBy>ANTOÑETE</cp:lastModifiedBy>
  <dcterms:modified xsi:type="dcterms:W3CDTF">2014-04-22T16:43:00Z</dcterms:modified>
  <cp:revision>2</cp:revision>
  <dc:subject/>
  <dc:title/>
</cp:coreProperties>
</file>