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51840</wp:posOffset>
            </wp:positionH>
            <wp:positionV relativeFrom="page">
              <wp:posOffset>1671320</wp:posOffset>
            </wp:positionV>
            <wp:extent cx="3143885" cy="2280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999865</wp:posOffset>
            </wp:positionH>
            <wp:positionV relativeFrom="page">
              <wp:posOffset>1674495</wp:posOffset>
            </wp:positionV>
            <wp:extent cx="3011805" cy="22510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805815</wp:posOffset>
            </wp:positionH>
            <wp:positionV relativeFrom="page">
              <wp:posOffset>4468495</wp:posOffset>
            </wp:positionV>
            <wp:extent cx="3183255" cy="22618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076700</wp:posOffset>
            </wp:positionH>
            <wp:positionV relativeFrom="page">
              <wp:posOffset>4521200</wp:posOffset>
            </wp:positionV>
            <wp:extent cx="3036570" cy="22167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ná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maremos la siguientes imágenes ecográficas de beb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Son iguales o parecidos estos bebés en el momento que indica la fo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uál piensas que se parece más a Jesú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En este momento podríamos también imaginar qué será de cada bebé en el futuro, cuál se parecerá más a Jesús y cuál menos y por qu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¿Qué aportó María para que Jesús llegara a ser Jesú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Qué puedo aportar yo para que Jesús nazca en mí, para que me parezca a Él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34:21Z</dcterms:created>
  <dc:creator/>
  <dc:description/>
  <dc:language>en-US</dc:language>
  <cp:lastModifiedBy/>
  <cp:revision>0</cp:revision>
  <dc:subject/>
  <dc:title/>
</cp:coreProperties>
</file>