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GutiyLourdes-HP\\Guti y Lour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GutiyLourdes-HP\\Guti y Lour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25 May 2014 16:10:55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25 May 2014 16:10:55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25 May 2014 16:10:55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5548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8161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juveniles/jdia2/dia2cuento.ht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