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5 May 2014 16:00:1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5 May 2014 16:00:1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5 May 2014 16:00:1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5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uveniles/jdia1/dia1cuento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