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ALABRAS DE DIEGO ERNES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IDEARIO MIES </w:t>
      </w:r>
      <w:r>
        <w:rPr>
          <w:rFonts w:cs="Arial" w:ascii="Arial" w:hAnsi="Arial"/>
          <w:sz w:val="24"/>
          <w:szCs w:val="24"/>
          <w:lang w:val="es-ES_tradnl"/>
        </w:rPr>
        <w:t xml:space="preserve">(Capítulo 8, pag. 107):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Y ¿cuál es la razón de la obediencia? “arrancar los obstáculos al amor”. Todos sabemos que el mayor enemigo del amor es la soberbia y el egoísmo. Pues bien, la obediencia nace de un alma humilde y la hace humilde si no lo es. Y un alma humilde es la más capacitada para ama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20 PUNTOS MIES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“</w:t>
      </w:r>
      <w:r>
        <w:rPr>
          <w:rFonts w:cs="Arial" w:ascii="Arial" w:hAnsi="Arial"/>
          <w:sz w:val="24"/>
          <w:szCs w:val="24"/>
          <w:lang w:val="es-ES_tradnl"/>
        </w:rPr>
        <w:t>Queridos niños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veinte puntos que os escribo son lo esencial de un Misionero de la Esperanza infanti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ra ser Mies hay que conocerlos bien, aceptarlos y tratar de vivirlos con alegría y entusiasmo, adaptándolos a las diversas situaciones de vuestra vida según os explicarán vuestros responsable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unque podáis tener fallos lo importante es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edirle a Jesús y María que os ayuden a vivirl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forzarse cada día por vivirlo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fiar en que Dios os lo va a conceder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 desanimarse nu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es-ES_tradnl"/>
        </w:rPr>
        <w:t>n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¡Sois Misioneros de la Esperanza!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7d204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Verdana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83883E9D-C0C7-4270-9DC1-43FDEAEA51C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C102786999[[fn=Espaciado simple]]</Template>
  <TotalTime>0</TotalTime>
  <Application>LibreOffice/7.4.7.2$Linux_X86_64 LibreOffice_project/40$Build-2</Application>
  <AppVersion>15.0000</AppVersion>
  <Pages>1</Pages>
  <Words>137</Words>
  <Characters>759</Characters>
  <CharactersWithSpaces>8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34:00Z</dcterms:created>
  <dc:creator/>
  <dc:description/>
  <dc:language>en-US</dc:language>
  <cp:lastModifiedBy/>
  <dcterms:modified xsi:type="dcterms:W3CDTF">2014-03-21T16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869999991</vt:lpwstr>
  </property>
</Properties>
</file>