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INÁM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siste en hacer un juego de rol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e les plantea una situación en la que ellos tienen que reflexionar sobre la responsabilidad que tiene cada uno de los personajes que aparecen, respecto a la consecuencia final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historia os la podéis inventar, debe ser algo cotidiano para ellos, cosas que puedan ocurrir en su vida diaria, por ejemplo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“</w:t>
      </w:r>
      <w:r>
        <w:rPr>
          <w:rFonts w:cs="Arial" w:ascii="Arial" w:hAnsi="Arial"/>
          <w:sz w:val="24"/>
          <w:szCs w:val="24"/>
          <w:lang w:val="es-ES_tradnl"/>
        </w:rPr>
        <w:t>Jaime es un chico al que sus padres dedican poca atención porque su padre está en la cárcel y su madre trabaja muchas horas para poder mantenerle a él y a sus tres herman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s un chico agresivo y el cabecilla de la pandilla más temible del cole. La tiene tomada con Bruno, un chico muy listo, pero también muy tímido que tiene pocos amig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es-ES_tradnl"/>
        </w:rPr>
        <w:t>Un día, Jaime y sus colegas, acorralaron a Bruno y empezaron a meterse con él, hasta le dieron alguna que otra patada. Bruno, en su inmensa frustración, cogió el móvil de Jaime y lo lanzó fuera del cole a través de la valla. Cuando Jaime lo vio, se enfadó muchísimo y pidió a un señor que pasaba por allí que se lo diera porque él no podía salir del cole a recogerlo, este caballero, que sabía que Jaime no era muy buen chico, pasó de largo. Entonces Jaime, se enfadó aún más y saltó la valla del cole, con la mala suerte que al caer, se le enganchó el pie y tuvo una mala caída partiéndose varios huesos de la pierna.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¿Cuál de ellos tiene más culpa o responsabilidad del accidente de Jaime?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Pr/>
  </w:style>
  <w:style w:type="character" w:styleId="PiedepginaCar" w:customStyle="1">
    <w:name w:val="Pie de página Car"/>
    <w:basedOn w:val="DefaultParagraphFont"/>
    <w:link w:val="Footer"/>
    <w:uiPriority w:val="9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ahoma"/>
        <a:font script="Hebr" typeface="Gisha"/>
        <a:font script="Thai" typeface="Dillenia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ahoma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Tahoma"/>
        <a:font script="Hebr" typeface="Gisha"/>
        <a:font script="Thai" typeface="Dillenia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Verdana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83883E9D-C0C7-4270-9DC1-43FDEAEA51C6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C102786999[[fn=Espaciado simple]]</Template>
  <TotalTime>0</TotalTime>
  <Application>LibreOffice/7.4.7.2$Linux_X86_64 LibreOffice_project/40$Build-2</Application>
  <AppVersion>15.0000</AppVersion>
  <Pages>1</Pages>
  <Words>214</Words>
  <Characters>1182</Characters>
  <CharactersWithSpaces>139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5:03:00Z</dcterms:created>
  <dc:creator/>
  <dc:description/>
  <dc:language>en-US</dc:language>
  <cp:lastModifiedBy/>
  <dcterms:modified xsi:type="dcterms:W3CDTF">2014-03-21T16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7869999991</vt:lpwstr>
  </property>
</Properties>
</file>