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ctura bíblica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Sed vosotros como Jesús era, que siendo Dios no utilizó el ser igual que Dios como algo de lo que presumir, sino que fue humilde y se hizo siervo haciéndose semejante a los hombres, y adquiriendo la condición de hombre.”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p 2, 5-7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reflexionar: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Jesús también fue un hombre humilde y sencillo, del mismo modo que María, su madre, lo era y le enseñó a ser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Jesús fue una gran persona de la que se dice que “pasó por el mundo haciendo el bien”, siendo servicial y ayudando a todos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Hasta qué punto Jesús ayudó a los demás que incluso dio su vida por nosotros, para enseñarnos que todos estamos llamados a ayudar a los demá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1:42:00Z</dcterms:created>
  <dc:creator>TuSoft.org</dc:creator>
  <dc:description/>
  <dc:language>en-US</dc:language>
  <cp:lastModifiedBy>TuSoft.org</cp:lastModifiedBy>
  <dcterms:modified xsi:type="dcterms:W3CDTF">2014-04-18T11:42:00Z</dcterms:modified>
  <cp:revision>2</cp:revision>
  <dc:subject/>
  <dc:title/>
</cp:coreProperties>
</file>