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anción</w:t>
      </w:r>
      <w:r>
        <w:rPr>
          <w:rFonts w:cs="Arial" w:ascii="Arial" w:hAnsi="Arial"/>
          <w:b/>
          <w:sz w:val="24"/>
        </w:rPr>
        <w:t>: Shaila Durcal - Humildad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ra: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ú nada presumes,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do es modestia,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do es verdad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ú con humildad sabes llegar,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abes confiar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ólo tú escuchas y respetas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empre a los demás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blar de tus virtudes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o no te va, no aspiras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i/>
          <w:sz w:val="24"/>
        </w:rPr>
        <w:t>A grandeza, nada es personal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i/>
          <w:sz w:val="24"/>
        </w:rPr>
        <w:t>Y se abren los caminos donde vas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stribillo)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e gusta que seas así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Que vivas con humildad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Y que tu corazón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an sólo sepa amar (2)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Que vivas con humildad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ú vas sin orgullo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n arrogancia, sin vanidad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ú con humildad sabes llegar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abes confiar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ú nada presumes,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do es modestia,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do es verdad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ú con humildad sabes llegar,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abes confiar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ólo tú escuchas y respetas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empre a los demás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blar de tus virtudes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o no te va, no aspiras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grandeza nada es personal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i/>
          <w:sz w:val="24"/>
        </w:rPr>
        <w:t>Y se abren los caminos donde vas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stribillo)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 te sientas diferente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dos somos igual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ita el ego de tu mente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le sí a la humildad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stribillo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43:00Z</dcterms:created>
  <dc:creator>TuSoft.org</dc:creator>
  <dc:description/>
  <dc:language>en-US</dc:language>
  <cp:lastModifiedBy>TuSoft.org</cp:lastModifiedBy>
  <dcterms:modified xsi:type="dcterms:W3CDTF">2014-04-18T11:43:00Z</dcterms:modified>
  <cp:revision>2</cp:revision>
  <dc:subject/>
  <dc:title/>
</cp:coreProperties>
</file>