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2 May 2014 17:21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2 May 2014 16:44:4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fantiles/idia2/dia2dinamica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2 May 2014 17:21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52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2 May 2014 16:44:45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