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Cuento:</w:t>
      </w:r>
      <w:r>
        <w:rPr>
          <w:rFonts w:cs="Arial" w:ascii="Arial" w:hAnsi="Arial"/>
          <w:sz w:val="24"/>
          <w:szCs w:val="24"/>
        </w:rPr>
        <w:t xml:space="preserve"> El naufrag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or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fianza en Dios, incluso cuando no comprendamos lo que suced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os hace las cosas “a su manera”, pero siempre buscando nuestra mayor felicidad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Contenido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l único sobreviviente de un naufragio fue visto sobre una pequeña isla inhabitada. Él estaba orando fervientemente, pidiendo a Dios que lo rescatara, y todos los días revisaba el horizonte buscando ayuda, pero esta nunca llegaba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Cansado, eventualmente empezó a construir una pequeña cabañita para protegerse, y proteger sus pocas posesiones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Pero entonces un día, después de andar buscando comida, regresó y encontró la pequeña choza en llamas, el humo subía hacia el cielo. Lo peor que había pasado es que las pocas cosas que tenía las había perdido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Él estaba confundido y enfadado con Dios. Llorando le decía "¿Cómo pudiste hacerme esto?"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Y se quedó dormido sobre la arena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Temprano, a la mañana del siguiente día, escuchó asombrado el sonido de un barco que se acercaba a la isla. Venían a rescatarlo, y él les preguntó: “¿Cómo sabían que yo estaba aquí?”. Y sus rescatadores le contestaron: "Vimos las señales de humo que nos hiciste... 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2:00Z</dcterms:created>
  <dc:creator>pc6</dc:creator>
  <dc:description/>
  <cp:keywords/>
  <dc:language>en-US</dc:language>
  <cp:lastModifiedBy>Antonio López Luna</cp:lastModifiedBy>
  <dcterms:modified xsi:type="dcterms:W3CDTF">2014-04-15T06:35:00Z</dcterms:modified>
  <cp:revision>7</cp:revision>
  <dc:subject/>
  <dc:title/>
</cp:coreProperties>
</file>