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ANCIÓN (NO RELIGIOS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TU ENEMIGO</w:t>
      </w:r>
      <w:r>
        <w:rPr>
          <w:rFonts w:cs="Arial" w:ascii="Arial" w:hAnsi="Arial"/>
          <w:sz w:val="24"/>
          <w:szCs w:val="24"/>
        </w:rPr>
        <w:t xml:space="preserve"> (Pablo López ft. Juan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ajo la sombra gris de otra montaña,</w:t>
        <w:br/>
        <w:t>bebiendo sin permiso de otro río,</w:t>
        <w:br/>
        <w:t xml:space="preserve">alimentando al monstruo de la rabia: </w:t>
        <w:br/>
        <w:t>Tu enemig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Quien viene a tu país a profanarte,</w:t>
        <w:br/>
        <w:t>quien pisa la ciudad sin tu permiso,</w:t>
        <w:br/>
        <w:t xml:space="preserve">quien sacará tus cosas de la calle: </w:t>
        <w:br/>
        <w:t>Tu enemigo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br/>
        <w:t>Si estos idiotas supieran</w:t>
        <w:br/>
        <w:t>que yo soy el hombre más rico del mundo así,</w:t>
        <w:br/>
        <w:t>viviendo de tus abrazos.</w:t>
        <w:br/>
        <w:t>Olvidaron que el hombre no es más que un hombre,</w:t>
        <w:br/>
        <w:t>que tus manos son mi bande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y que tengo de frontera una canción.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br/>
        <w:t>No me preguntes para qué he venido,</w:t>
        <w:br/>
        <w:t>pregúntate mejor cómo has llegado.</w:t>
        <w:br/>
        <w:t>Puede que seas el hijo de algún hij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de un esclavo. </w:t>
        <w:br/>
        <w:br/>
        <w:t>Ven y háblale de frente a tu enemigo,</w:t>
        <w:br/>
        <w:t>(ven y háblale de frente a tu enemigo)</w:t>
        <w:br/>
        <w:t>culpable del amor, trabajo y tierra,</w:t>
        <w:br/>
        <w:t>(culpable del amor, trabajo y tierra)</w:t>
        <w:br/>
        <w:t>culpable de vivir en el camin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r tu guerra.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br/>
        <w:t>Si estos idiotas supieran</w:t>
        <w:br/>
        <w:t>que yo soy el hombre más rico del mundo así,</w:t>
        <w:br/>
        <w:t>viviendo de tus abrazos.</w:t>
        <w:br/>
        <w:t>Olvidaron que el hombre no es más que un hombre,</w:t>
        <w:br/>
        <w:t>que tus manos son mi bande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 que tengo de frontera una canción. (BI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SI ME PUSIERA EN TU PIEL </w:t>
      </w:r>
      <w:r>
        <w:rPr>
          <w:rFonts w:cs="Arial" w:ascii="Arial" w:hAnsi="Arial"/>
          <w:sz w:val="24"/>
          <w:szCs w:val="24"/>
        </w:rPr>
        <w:t>(El Pesca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No importa desde donde vengas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andamos juntos por el camin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La vida es como una noria que va giran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e para y te deja donde quiera el destin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Los sueños son los que van guian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Y llenan tu corazón divin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El tiempo te dice que es lo que andas buscan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A veces te trae amor, y otras veces frio, oh, oh, oh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me pusiera en tu piel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escaparme contigo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volver a creer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encontrar el camin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¿Cómo volaba tu alma?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¿Cómo encontró su destino?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me pusiera en tu piel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Me olvidaría contig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No hay normas que no puedan rompers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Ni amigos que no te den cariñ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La vida está diseñada para movers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Y tú si te mueves yo bailaré contigo, oh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Y que no te digan que no puedes ser nadie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 puedes levantarte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, que no, que no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uedes ser de los que duermen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uedes ser de los que despierten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hacer este mundo mejor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me pusiera en tu piel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escaparme contigo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volver a creer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encontrar el camin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¿Cómo volaba tu alma?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¿Cómo encontró su destino?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me pusiera en tu piel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Me olvidaría contig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(me olvidaría contigo)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 puedes andar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 puedes levantart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gue adelante, no puedes quedarte atrás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, que no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estas aisla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hay tutía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solo existe un lado y mala compañía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estás enamorado de esta linda vida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or eso que no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eres diferent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queda nada de vivir en este mun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Tu mágica mirada y vuela alto, vuela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, que no te digan que no puedes ser nadi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 puedes levantart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gue adelante, no puedes quedarte atrás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, que no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estas aisla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solo existe un lado y mala compañía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Y vuela alto, vuela y no lo pienses má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7:40:00Z</dcterms:created>
  <dc:creator>TuSoft.org</dc:creator>
  <dc:description/>
  <cp:keywords/>
  <dc:language>en-US</dc:language>
  <cp:lastModifiedBy>Amores</cp:lastModifiedBy>
  <dcterms:modified xsi:type="dcterms:W3CDTF">2022-06-12T22:07:00Z</dcterms:modified>
  <cp:revision>13</cp:revision>
  <dc:subject/>
  <dc:title/>
</cp:coreProperties>
</file>