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UENTA CONMIG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tra y música: álvaro frail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e ofrezco mi mano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e sabe lo que necesita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charte una man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 si caes te empuja hacia arrib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 ofrezco mi man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e quiere “lo que tú quieras”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gerte la man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 llevarte al lugar donde sueña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 no salen las cuenta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 ofrezco mi man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a contar contig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¡¡¡CUENTA CONMIGO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UENTA CONMIGO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UENTA CONMIG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IN CONDICIONES!!!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¡¡¡CUENTA CONMIGO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UENTA CONMIGO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UENTA CONMIG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UENTA CONMIG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N EXCEPCIONES!!!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Te ofrezco mi man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e puede con lo que no pueda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 somos más mano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s carga será más liger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 ofrezco mi man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 si quieres hacemos un trat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s damos la man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í, sin pedir nada a cambi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 no caes en la cuent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 ofrezco mi man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a caer contig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¡¡¡CUENTA CONMIGO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N CONDICIONES!!!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¡¡¡CUENTA CONMIGO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N EXCEPCIONES!!!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os...  para transformar el mund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os ... que se ofrecen y se da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os ... pueden señalarte el rumb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os ... para hacer más fácil el camino a los demás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manos...  pueden ser hoy su instrumento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os ...  que reciben mucho má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os ...  de los que estamos dispuesto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anos ...  que queremos levantar para gritar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e puedes contar conmigo!!!!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¡¡¡CUENTA CONMIGO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N CONDICIONES!!!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¡¡¡CUENTA CONMIGO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N EXCEPCIONES!!!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Sinespaciado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TALLES (CHAMBAO)</w:t>
      </w:r>
    </w:p>
    <w:p>
      <w:pPr>
        <w:pStyle w:val="Sinespaciado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inespaciado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y, no sé cómo empezar. No, no lo sé</w:t>
        <w:br/>
        <w:t>Soñar, crecer, comenzar. Dar el paso ya</w:t>
      </w:r>
    </w:p>
    <w:p>
      <w:pPr>
        <w:pStyle w:val="Sinespaciado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y, no sé cómo empezar. No, no lo sé</w:t>
        <w:br/>
        <w:t>Soñar, crecer, comenzar. Dar el paso ya</w:t>
      </w:r>
    </w:p>
    <w:p>
      <w:pPr>
        <w:pStyle w:val="Sinespaciado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inespaciado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partir mis ganas de ayudar a los demás</w:t>
        <w:br/>
        <w:t>Entregarme a esta fresca y nueva oportunidad</w:t>
        <w:br/>
        <w:t>Trabajar con ilusión, firmeza y respetar</w:t>
        <w:br/>
        <w:t>La luz de mi conciencia que me llena de paz</w:t>
      </w:r>
    </w:p>
    <w:p>
      <w:pPr>
        <w:pStyle w:val="Sinespaciado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inespaciado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riendo bien los ojos</w:t>
        <w:br/>
        <w:t>Fijarme en los detalles</w:t>
        <w:br/>
        <w:t>Despertar mis sentidos</w:t>
        <w:br/>
        <w:t>Fundirme con el aire</w:t>
      </w:r>
    </w:p>
    <w:p>
      <w:pPr>
        <w:pStyle w:val="Sinespaciado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riendo bien los ojos</w:t>
        <w:br/>
        <w:t>Fijarme en los detalles</w:t>
        <w:br/>
        <w:t>Despertar mis sentidos</w:t>
        <w:br/>
        <w:t>Fundirme con el aire</w:t>
      </w:r>
    </w:p>
    <w:p>
      <w:pPr>
        <w:pStyle w:val="Sinespaciado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inespaciado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capar del tiempo y vivir sin miedo</w:t>
        <w:br/>
        <w:t>Contemplar la vida y sus misterios</w:t>
        <w:br/>
        <w:t>Escuchar el silencio y perderme dentro</w:t>
        <w:br/>
        <w:t>Encontrar respuestas del susurro al viento</w:t>
      </w:r>
    </w:p>
    <w:p>
      <w:pPr>
        <w:pStyle w:val="Sinespaciado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inespaciado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riendo bien los ojos</w:t>
        <w:br/>
        <w:t>Fijarme en los detalles</w:t>
        <w:br/>
        <w:t>Despertar mis sentidos</w:t>
        <w:br/>
        <w:t>Fundirme con el aire</w:t>
      </w:r>
    </w:p>
    <w:p>
      <w:pPr>
        <w:pStyle w:val="Sinespaciado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inespaciado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ectar con mi ser y espabilar</w:t>
        <w:br/>
        <w:t>Proyectar mi alegría y observar</w:t>
        <w:br/>
        <w:t>Y liberar mi mente, sentir con claridad</w:t>
        <w:br/>
        <w:t>Que hay un nuevo mundo y del presente disfrutar</w:t>
      </w:r>
    </w:p>
    <w:p>
      <w:pPr>
        <w:pStyle w:val="Sinespaciado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inespaciado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riendo bien los ojos</w:t>
        <w:br/>
        <w:t>Fijarme en los detalles</w:t>
        <w:br/>
        <w:t>Despertar mis sentidos</w:t>
        <w:br/>
        <w:t>Fundirme con el aire</w:t>
      </w:r>
    </w:p>
    <w:p>
      <w:pPr>
        <w:pStyle w:val="Sinespaciado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riendo bien los ojos</w:t>
        <w:br/>
        <w:t>Fijarme en los detalles</w:t>
        <w:br/>
        <w:t>Despertar mis sentidos</w:t>
        <w:br/>
        <w:t>Fundirme con el aire</w:t>
      </w:r>
    </w:p>
    <w:p>
      <w:pPr>
        <w:pStyle w:val="Sinespaciado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undirme con el aire</w:t>
        <w:br/>
        <w:t>Fundirme con el aire</w:t>
      </w:r>
    </w:p>
    <w:p>
      <w:pPr>
        <w:pStyle w:val="Sinespaciado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y, no sé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7:52:00Z</dcterms:created>
  <dc:creator>yuri</dc:creator>
  <dc:description/>
  <cp:keywords/>
  <dc:language>en-US</dc:language>
  <cp:lastModifiedBy>Amores</cp:lastModifiedBy>
  <dcterms:modified xsi:type="dcterms:W3CDTF">2022-06-12T22:14:00Z</dcterms:modified>
  <cp:revision>5</cp:revision>
  <dc:subject/>
  <dc:title/>
</cp:coreProperties>
</file>