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MIGRANTE (CELTAS CORTOS)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a es la vida del emigrante </w:t>
        <w:br/>
        <w:t xml:space="preserve">del vagabundo del sueño errante. </w:t>
        <w:br/>
        <w:t xml:space="preserve">Coge tu vida en tu pañuelo </w:t>
        <w:br/>
        <w:t xml:space="preserve">con tu pobreza tira pa´lante. </w:t>
        <w:br/>
        <w:t xml:space="preserve">Si encuentras un destino </w:t>
        <w:br/>
        <w:t xml:space="preserve">si encuentras el camino </w:t>
        <w:br/>
        <w:t xml:space="preserve">tendrás que irte a ese lugar </w:t>
        <w:br/>
        <w:t xml:space="preserve">el polvo del camino </w:t>
        <w:br/>
        <w:t xml:space="preserve">cubre tu rostro amigo </w:t>
        <w:br/>
        <w:t xml:space="preserve">con tu miseria a ese lugar.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Todos hermanos. Todos farsantes </w:t>
        <w:br/>
        <w:t xml:space="preserve">hacen mentiras con las verdades </w:t>
        <w:br/>
        <w:t xml:space="preserve">buscas trabajo y tienes hambre </w:t>
        <w:br/>
        <w:t xml:space="preserve">pero no hay sitio pal emigrante. </w:t>
        <w:br/>
        <w:br/>
        <w:t xml:space="preserve">Si encuentras un destino </w:t>
        <w:br/>
        <w:t xml:space="preserve">si encuentras el camino </w:t>
        <w:br/>
        <w:t xml:space="preserve">tendrás que irte a ese lugar </w:t>
        <w:br/>
        <w:t xml:space="preserve">el polvo del camino </w:t>
        <w:br/>
        <w:t xml:space="preserve">cubre tu rostro amigo </w:t>
        <w:br/>
        <w:t xml:space="preserve">con tu miseria a ese lugar.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La tierra de occidente, ya no tiene vergüenza, </w:t>
        <w:br/>
        <w:t xml:space="preserve">arrasa nuestra tierra, nos roba la riqueza </w:t>
        <w:br/>
        <w:t xml:space="preserve">¡Qué bien se come de restaurante! </w:t>
        <w:br/>
        <w:t xml:space="preserve">¡Cuánta miseria pal emigrante! </w:t>
        <w:br/>
        <w:t xml:space="preserve">¡Qué bien se come de restaurante! </w:t>
        <w:br/>
        <w:t xml:space="preserve">¡Cuánta miseria pal emigrante! </w:t>
        <w:br/>
        <w:br/>
        <w:t xml:space="preserve">Nuestros hijos se mueren. </w:t>
        <w:br/>
        <w:t xml:space="preserve">Estómago vacío. Tú lo ves por la tele </w:t>
        <w:br/>
        <w:t xml:space="preserve">después de haber comido. </w:t>
        <w:br/>
        <w:t xml:space="preserve">Nuestros hijos se mueren. </w:t>
        <w:br/>
        <w:t xml:space="preserve">Estómago vacío. Tú lo ves por la tele </w:t>
        <w:br/>
        <w:t xml:space="preserve">después de haber comido. </w:t>
        <w:br/>
        <w:t xml:space="preserve">¡Qué bien se come de restaurante! </w:t>
        <w:br/>
        <w:t xml:space="preserve">¡cuánta miseria pal emigrante! </w:t>
        <w:br/>
        <w:t xml:space="preserve">¡qué bien se come de restaurante! </w:t>
        <w:br/>
        <w:t xml:space="preserve">¡cuánta miseria pal emigrante! </w:t>
        <w:br/>
        <w:br/>
        <w:t xml:space="preserve">Un dios maldijo la vida del emigrante </w:t>
        <w:br/>
        <w:t xml:space="preserve">serás mal visto por la gente en todas partes </w:t>
        <w:br/>
        <w:t xml:space="preserve">serás odiado por racistas maleantes. </w:t>
        <w:br/>
        <w:t xml:space="preserve">Y la justicia te maltrata sin piedad. </w:t>
        <w:br/>
        <w:t xml:space="preserve">Somos distintos, somos iguales. </w:t>
        <w:br/>
        <w:t xml:space="preserve">Pero en la calle nadie lo sabe. </w:t>
        <w:br/>
        <w:t xml:space="preserve">Pan para todos. Tenemos hambre. </w:t>
        <w:br/>
        <w:t xml:space="preserve">Pero los ricos no lo comparten. </w:t>
        <w:br/>
        <w:br/>
        <w:t xml:space="preserve">Somos distintos </w:t>
        <w:br/>
        <w:t>somos iguales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SI ME PUSIERA EN TU PIEL </w:t>
      </w:r>
      <w:r>
        <w:rPr>
          <w:rFonts w:cs="Arial" w:ascii="Arial" w:hAnsi="Arial"/>
          <w:sz w:val="24"/>
          <w:szCs w:val="24"/>
        </w:rPr>
        <w:t>(El Pesca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o importa desde donde vengas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andamos juntos por el camin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a vida es como una noria que va gir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e para y te deja donde quiera el dest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os sueños son los que van gui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llenan tu corazón div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El tiempo te dice que es lo que andas busca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A veces te trae amor, y otras veces frio, oh, oh, oh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scaparme contig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volver a creer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ncontrar el cam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volaba tu alma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encontró su destino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Me olvidaría contig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o hay normas que no puedan rompers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Ni amigos que no te den cariñ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La vida está diseñada para movers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tú si te mueves yo bailaré contigo, oh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que no te digan que no puedes ser nadie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uedes ser de los que duermen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uedes ser de los que despierten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hacer este mundo mejor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scaparme contig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volver a creer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ara encontrar el camin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volaba tu alma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¿Cómo encontró su destino?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me pusiera en tu piel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Me olvidaría contigo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(me olvidaría contigo)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andar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gue adelante, no puedes quedarte atrás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stas aisla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hay tut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solo existe un lado y mala compañ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 estás enamorado de esta linda vida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Por eso que no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res diferen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queda nada de vivir en este mun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Tu mágica mirada y vuela alto, vuela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, que no te digan que no puedes ser nadi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 puedes levantarte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Sigue adelante, no puedes quedarte atrás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no, que no...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no te digan que estas aislado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Que solo existe un lado y mala compañía,</w:t>
      </w:r>
    </w:p>
    <w:p>
      <w:pPr>
        <w:pStyle w:val="Sinespaciado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  <w:t>Y vuela alto, vuela y no lo pienses má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lang w:val="es-ES_tradnl"/>
        </w:rPr>
      </w:pPr>
      <w:r>
        <w:rPr>
          <w:rFonts w:cs="Arial" w:ascii="Arial" w:hAnsi="Arial"/>
          <w:i/>
          <w:sz w:val="24"/>
          <w:szCs w:val="24"/>
          <w:lang w:val="es-ES_tradnl"/>
        </w:rPr>
      </w:r>
    </w:p>
    <w:p>
      <w:pPr>
        <w:pStyle w:val="Cuadrculamedia2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2">
    <w:name w:val="Cuadrícula media 2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9:00Z</dcterms:created>
  <dc:creator>Aurora Pérez</dc:creator>
  <dc:description/>
  <cp:keywords/>
  <dc:language>en-US</dc:language>
  <cp:lastModifiedBy>Amores</cp:lastModifiedBy>
  <dcterms:modified xsi:type="dcterms:W3CDTF">2022-06-12T22:19:00Z</dcterms:modified>
  <cp:revision>4</cp:revision>
  <dc:subject/>
  <dc:title/>
</cp:coreProperties>
</file>