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9 Jun 2016 09:18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9 Jun 2016 09:18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9 Jun 2016 09:18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7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uveniles/jdia3/dia3cancion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