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Jun 2016 09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Jun 2016 09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Jun 2016 09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3/dia3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