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ÁM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escribirán los nombres de los juveniles de la cabaña en distintos papelitos, y se le repartirá a cada uno un papel con un nombre. A cada uno, responsable incluido, le tocará una persona de la cabaña. Lo que tendrá que hacer cada uno, será preocuparse, ayudar…, a la persona que le ha tocado en el papel. Antes de hacerlo, ver cuántos días será dicha ayu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uede hacer extensible al campamento, pero a las personas que veamos que necesiten nuestra ayuda, no a quien me apetezc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para que esto no quede solo en el campamento, que lo hagan también cuando lleguen a sus casas. A alguien que veamos que necesita ayuda, a algún familiar en casa, a un hermano pequeño con los deberes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35:00Z</dcterms:created>
  <dc:creator>yuri</dc:creator>
  <dc:description/>
  <cp:keywords/>
  <dc:language>en-US</dc:language>
  <cp:lastModifiedBy>yuri</cp:lastModifiedBy>
  <dcterms:modified xsi:type="dcterms:W3CDTF">2016-04-27T17:59:00Z</dcterms:modified>
  <cp:revision>2</cp:revision>
  <dc:subject/>
  <dc:title/>
</cp:coreProperties>
</file>