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OY ENFERMO (PIGNOISE)</w:t>
      </w:r>
    </w:p>
    <w:p>
      <w:pPr>
        <w:pStyle w:val="Sinespaciado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ce tiempo que estoy solo </w:t>
        <w:br/>
        <w:t xml:space="preserve">y que perdí la cabeza. </w:t>
        <w:br/>
        <w:t xml:space="preserve">Hace tiempo que estoy loco </w:t>
        <w:br/>
        <w:t xml:space="preserve">no me lo tengas en cuenta. </w:t>
        <w:br/>
        <w:br/>
        <w:t xml:space="preserve">Soy una especie de bicho raro </w:t>
        <w:br/>
        <w:t xml:space="preserve">que se conserva en soledad </w:t>
        <w:br/>
        <w:t xml:space="preserve">Y aunque me apunto nunca disparo </w:t>
        <w:br/>
        <w:t xml:space="preserve">siempre me suelo perdonar. </w:t>
        <w:br/>
        <w:t xml:space="preserve">Y es que nadie me puede ayudar. </w:t>
        <w:br/>
        <w:br/>
        <w:t xml:space="preserve">Que estoy enfermo </w:t>
        <w:br/>
        <w:t xml:space="preserve">que nadie me puede curar </w:t>
        <w:br/>
        <w:t xml:space="preserve">que sólo quiero un poco de tranquilidad </w:t>
        <w:br/>
        <w:t xml:space="preserve">que estoy sintiendo cómo me muero por dentro. </w:t>
        <w:br/>
        <w:t xml:space="preserve">Que estoy enfermo. </w:t>
        <w:br/>
        <w:br/>
        <w:t xml:space="preserve">Cuando cierro los ojos </w:t>
        <w:br/>
        <w:t xml:space="preserve">todo mi mundo da vueltas. </w:t>
        <w:br/>
        <w:t xml:space="preserve">Intentaré poco a poco recuperar la cabeza. </w:t>
        <w:br/>
        <w:t xml:space="preserve">Si por el cielo nunca he volado, mis alas no son verdad. </w:t>
        <w:br/>
        <w:t xml:space="preserve">Cuando me impulso siempre resbalo, nunca consigo despegar. </w:t>
        <w:br/>
        <w:t xml:space="preserve">Es que nadie me puede ayudar. </w:t>
        <w:br/>
        <w:br/>
        <w:t xml:space="preserve">Que estoy enfermo </w:t>
        <w:br/>
        <w:t xml:space="preserve">que nadie me puede curar </w:t>
        <w:br/>
        <w:t xml:space="preserve">que sólo quiero un poco de tranquilidad </w:t>
        <w:br/>
        <w:t xml:space="preserve">que estoy sintiendo cómo me muero por dentro </w:t>
        <w:br/>
        <w:t xml:space="preserve">que estoy sintiendo cómo me muero por dentro </w:t>
        <w:br/>
        <w:br/>
        <w:t xml:space="preserve">Soy una especie de bicho raro </w:t>
        <w:br/>
        <w:t xml:space="preserve">que se conserva en soledad </w:t>
        <w:br/>
        <w:t xml:space="preserve">Y aunque me apunto y nunca disparo </w:t>
        <w:br/>
        <w:t xml:space="preserve">siempre me suelo perdonar </w:t>
        <w:br/>
        <w:t xml:space="preserve">Y es que nadie me puede ayudar. </w:t>
        <w:br/>
        <w:br/>
        <w:t xml:space="preserve">Que estoy enfermo </w:t>
        <w:br/>
        <w:t xml:space="preserve">que nadie me puede curar </w:t>
        <w:br/>
        <w:t xml:space="preserve">que sólo quiero un poco de tranquilidad </w:t>
        <w:br/>
        <w:t xml:space="preserve">que estoy enfermo </w:t>
        <w:br/>
        <w:t xml:space="preserve">que nadie me puede curar </w:t>
        <w:br/>
        <w:t xml:space="preserve">que sólo quiero un poco de tranquilidad </w:t>
        <w:br/>
        <w:t xml:space="preserve">que estoy sintiendo cómo me muero por dentro </w:t>
        <w:br/>
        <w:t xml:space="preserve">que estoy sintiendo cómo me muero por dentro </w:t>
        <w:br/>
        <w:t>que estoy enferm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35:00Z</dcterms:created>
  <dc:creator>Aurora Pérez</dc:creator>
  <dc:description/>
  <cp:keywords/>
  <dc:language>en-US</dc:language>
  <cp:lastModifiedBy>Aurora Pérez</cp:lastModifiedBy>
  <dcterms:modified xsi:type="dcterms:W3CDTF">2016-06-12T21:52:00Z</dcterms:modified>
  <cp:revision>3</cp:revision>
  <dc:subject/>
  <dc:title/>
</cp:coreProperties>
</file>