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EMIGRANTE (CELTAS CORTOS)</w:t>
      </w:r>
    </w:p>
    <w:p>
      <w:pPr>
        <w:pStyle w:val="Sinespaciado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a es la vida del emigrante </w:t>
        <w:br/>
        <w:t xml:space="preserve">del vagabundo del sueño errante. </w:t>
        <w:br/>
        <w:t xml:space="preserve">Coge tu vida en tu pañuelo </w:t>
        <w:br/>
        <w:t xml:space="preserve">con tu pobreza tira pa´lante. </w:t>
        <w:br/>
        <w:t xml:space="preserve">Si encuentras un destino </w:t>
        <w:br/>
        <w:t xml:space="preserve">si encuentras el camino </w:t>
        <w:br/>
        <w:t xml:space="preserve">tendrás que irte a ese lugar </w:t>
        <w:br/>
        <w:t xml:space="preserve">el polvo del camino </w:t>
        <w:br/>
        <w:t xml:space="preserve">cubre tu rostro amigo </w:t>
        <w:br/>
        <w:t xml:space="preserve">con tu miseria a ese lugar. </w:t>
        <w:br/>
        <w:br/>
        <w:t xml:space="preserve">Un dios maldijo la vida del emigrante </w:t>
        <w:br/>
        <w:t xml:space="preserve">serás mal visto por la gente en todas partes </w:t>
        <w:br/>
        <w:t xml:space="preserve">serás odiado por racistas maleantes. </w:t>
        <w:br/>
        <w:t xml:space="preserve">y la justicia te maltrata sin piedad. </w:t>
        <w:br/>
        <w:t xml:space="preserve">Todos hermanos. Todos farsantes </w:t>
        <w:br/>
        <w:t xml:space="preserve">hacen mentiras con las verdades </w:t>
        <w:br/>
        <w:t xml:space="preserve">buscas trabajo y tienes hambre </w:t>
        <w:br/>
        <w:t xml:space="preserve">pero no hay sitio pal emigrante. </w:t>
        <w:br/>
        <w:br/>
        <w:t xml:space="preserve">Si encuentras un destino </w:t>
        <w:br/>
        <w:t xml:space="preserve">si encuentras el camino </w:t>
        <w:br/>
        <w:t xml:space="preserve">tendrás que irte a ese lugar </w:t>
        <w:br/>
        <w:t xml:space="preserve">el polvo del camino </w:t>
        <w:br/>
        <w:t xml:space="preserve">cubre tu rostro amigo </w:t>
        <w:br/>
        <w:t xml:space="preserve">con tu miseria a ese lugar. </w:t>
        <w:br/>
        <w:br/>
        <w:t xml:space="preserve">Un dios maldijo la vida del emigrante </w:t>
        <w:br/>
        <w:t xml:space="preserve">serás mal visto por la gente en todas partes </w:t>
        <w:br/>
        <w:t xml:space="preserve">serás odiado por racistas maleantes. </w:t>
        <w:br/>
        <w:t xml:space="preserve">Y la justicia te maltrata sin piedad. </w:t>
        <w:br/>
        <w:t xml:space="preserve">La tierra de occidente, ya no tiene vergüenza, </w:t>
        <w:br/>
        <w:t xml:space="preserve">arrasa nuestra tierra, nos roba la riqueza </w:t>
        <w:br/>
        <w:t xml:space="preserve">¡Qué bien se come de restaurante! </w:t>
        <w:br/>
        <w:t xml:space="preserve">¡Cuánta miseria pal emigrante! </w:t>
        <w:br/>
        <w:t xml:space="preserve">¡Qué bien se come de restaurante! </w:t>
        <w:br/>
        <w:t xml:space="preserve">¡Cuánta miseria pal emigrante! </w:t>
        <w:br/>
        <w:br/>
        <w:t xml:space="preserve">Nuestros hijos se mueren. </w:t>
        <w:br/>
        <w:t xml:space="preserve">Estómago vacío. Tú lo ves por la tele </w:t>
        <w:br/>
        <w:t xml:space="preserve">después de haber comido. </w:t>
        <w:br/>
        <w:t xml:space="preserve">Nuestros hijos se mueren. </w:t>
        <w:br/>
        <w:t xml:space="preserve">Estómago vacío. Tú lo ves por la tele </w:t>
        <w:br/>
        <w:t xml:space="preserve">después de haber comido. </w:t>
        <w:br/>
        <w:t xml:space="preserve">¡Qué bien se come de restaurante! </w:t>
        <w:br/>
        <w:t xml:space="preserve">¡cuánta miseria pal emigrante! </w:t>
        <w:br/>
        <w:t xml:space="preserve">¡qué bien se come de restaurante! </w:t>
        <w:br/>
        <w:t xml:space="preserve">¡cuánta miseria pal emigrante! </w:t>
        <w:br/>
        <w:br/>
        <w:t xml:space="preserve">Un dios maldijo la vida del emigrante </w:t>
        <w:br/>
        <w:t xml:space="preserve">serás mal visto por la gente en todas partes </w:t>
        <w:br/>
        <w:t xml:space="preserve">serás odiado por racistas maleantes. </w:t>
        <w:br/>
        <w:t xml:space="preserve">Y la justicia te maltrata sin piedad. </w:t>
        <w:br/>
        <w:t xml:space="preserve">Somos distintos, somos iguales. </w:t>
        <w:br/>
        <w:t xml:space="preserve">Pero en la calle nadie lo sabe. </w:t>
        <w:br/>
        <w:t xml:space="preserve">Pan para todos. Tenemos hambre. </w:t>
        <w:br/>
        <w:t xml:space="preserve">Pero los ricos no lo comparten. </w:t>
        <w:br/>
        <w:br/>
        <w:t xml:space="preserve">Somos distintos </w:t>
        <w:br/>
        <w:t>somos igual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19:00Z</dcterms:created>
  <dc:creator>Aurora Pérez</dc:creator>
  <dc:description/>
  <cp:keywords/>
  <dc:language>en-US</dc:language>
  <cp:lastModifiedBy>Aurora Pérez</cp:lastModifiedBy>
  <dcterms:modified xsi:type="dcterms:W3CDTF">2016-06-12T21:40:00Z</dcterms:modified>
  <cp:revision>3</cp:revision>
  <dc:subject/>
  <dc:title/>
</cp:coreProperties>
</file>