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Jun 2016 10:47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Jun 2016 10:47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Jun 2016 10:47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1/dia1cuen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