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ANCIÓN (NO RELIGIOS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TU ENEMIGO</w:t>
      </w:r>
      <w:r>
        <w:rPr>
          <w:rFonts w:cs="Arial" w:ascii="Arial" w:hAnsi="Arial"/>
          <w:sz w:val="24"/>
          <w:szCs w:val="24"/>
        </w:rPr>
        <w:t xml:space="preserve"> (Pablo López ft. Juan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ajo la sombra gris de otra montaña,</w:t>
        <w:br/>
        <w:t>bebiendo sin permiso de otro río,</w:t>
        <w:br/>
        <w:t xml:space="preserve">alimentando al monstruo de la rabia: </w:t>
        <w:br/>
        <w:t>Tu enemig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Quien viene a tu país a profanarte,</w:t>
        <w:br/>
        <w:t>quien pisa la ciudad sin tu permiso,</w:t>
        <w:br/>
        <w:t xml:space="preserve">quien sacará tus cosas de la calle: </w:t>
        <w:br/>
        <w:t>Tu enemigo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br/>
        <w:t>Si estos idiotas supieran</w:t>
        <w:br/>
        <w:t>que yo soy el hombre más rico del mundo así,</w:t>
        <w:br/>
        <w:t>viviendo de tus abrazos.</w:t>
        <w:br/>
        <w:t>Olvidaron que el hombre no es más que un hombre,</w:t>
        <w:br/>
        <w:t>que tus manos son mi bande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y que tengo de frontera una canción.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br/>
        <w:t>No me preguntes para qué he venido,</w:t>
        <w:br/>
        <w:t>pregúntate mejor cómo has llegado.</w:t>
        <w:br/>
        <w:t>Puede que seas el hijo de algún hij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de un esclavo. </w:t>
        <w:br/>
        <w:br/>
        <w:t>Ven y háblale de frente a tu enemigo,</w:t>
        <w:br/>
        <w:t>(ven y háblale de frente a tu enemigo)</w:t>
        <w:br/>
        <w:t>culpable del amor, trabajo y tierra,</w:t>
        <w:br/>
        <w:t>(culpable del amor, trabajo y tierra)</w:t>
        <w:br/>
        <w:t>culpable de vivir en el camin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r tu guerra.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br/>
        <w:t>Si estos idiotas supieran</w:t>
        <w:br/>
        <w:t>que yo soy el hombre más rico del mundo así,</w:t>
        <w:br/>
        <w:t>viviendo de tus abrazos.</w:t>
        <w:br/>
        <w:t>Olvidaron que el hombre no es más que un hombre,</w:t>
        <w:br/>
        <w:t>que tus manos son mi bande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y que tengo de frontera una canción. (BIS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7:40:00Z</dcterms:created>
  <dc:creator>TuSoft.org</dc:creator>
  <dc:description/>
  <cp:keywords/>
  <dc:language>en-US</dc:language>
  <cp:lastModifiedBy>TuSoft.org</cp:lastModifiedBy>
  <dcterms:modified xsi:type="dcterms:W3CDTF">2016-06-15T23:12:00Z</dcterms:modified>
  <cp:revision>12</cp:revision>
  <dc:subject/>
  <dc:title/>
</cp:coreProperties>
</file>