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Jun 2016 09:18:1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9 Jun 2016 09:18:1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9 Jun 2016 09:18:1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3/dia3lectur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