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LECTURA BÍBL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 cuerpo místico de Cristo (1 Co. 12, 12-22; 26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ues del mismo modo que el cuerpo es uno, aunque tiene muchos miembros, y todos los miembros del cuerpo, no obstante su pluralidad, no forman más que un solo cuerpo, así también Cristo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rque en un solo Espíritu hemos sido todos bautizados, para no formar más que un cuerpo, judíos y griegos, esclavos y libres. Y todos hemos bebido de un solo Espíritu. Así también el cuerpo no se compone de un solo miembro, sino de muchos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i dijera el pie: «Puesto que no soy mano, yo no soy del cuerpo», ¿dejaría de ser parte del cuerpo por eso? Y si el oído dijera: «Puesto que no soy ojo, no soy del cuerpo», ¿dejaría de ser parte del cuerpo por eso? Si todo el cuerpo fuera ojo, ¿dónde quedaría el oído? Y si fuera todo oído, ¿dónde el olfato?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hora bien, Dios puso cada uno de los miembros en el cuerpo según su voluntad. Si todo fuera un solo miembro, ¿dónde quedaría el cuerpo?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hora bien, muchos son los miembros, mas uno el cuerpo. Y no puede el ojo decir a la mano: «¡No te necesito!» Ni la cabeza a los pies: «¡No os necesito!» Más bien, los miembros del cuerpo que tenemos por más débiles, son indispensables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[...]Si sufre un miembro, todos los demás sufren con él. Si un miembro es honrado, todos los demás toman parte en su goz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7:41:00Z</dcterms:created>
  <dc:creator>TuSoft.org</dc:creator>
  <dc:description/>
  <cp:keywords/>
  <dc:language>en-US</dc:language>
  <cp:lastModifiedBy>TuSoft.org</cp:lastModifiedBy>
  <dcterms:modified xsi:type="dcterms:W3CDTF">2016-06-15T20:09:00Z</dcterms:modified>
  <cp:revision>3</cp:revision>
  <dc:subject/>
  <dc:title/>
</cp:coreProperties>
</file>