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ra y música: álvaro fra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 ofrezco mi man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abe lo que necesit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harte un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si caes te empuja hacia arri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quiere “lo que tú quieras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erte l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llevarte al lugar donde sueñ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no salen las cuent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ontar cont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NTA CONMIGO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CONDICIONES!!!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NTA CONMIGO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uede con lo que no pued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omos más man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arga será más lig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si quieres hacemos un tra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damos l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í, sin pedir nada a camb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no caes en la cu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aer cont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CONDI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...  para transformar el mu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que se ofrecen y se d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pueden señalarte el rumb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para hacer más fácil el camino a los demá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nos...  pueden ser hoy su instrumen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 que reciben mucho m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 de los que estamos dispues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os ...  que queremos levantar para grit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uedes contar conmigo!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CONDI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52:00Z</dcterms:created>
  <dc:creator>yuri</dc:creator>
  <dc:description/>
  <cp:keywords/>
  <dc:language>en-US</dc:language>
  <cp:lastModifiedBy>yuri</cp:lastModifiedBy>
  <dcterms:modified xsi:type="dcterms:W3CDTF">2016-04-27T17:58:00Z</dcterms:modified>
  <cp:revision>4</cp:revision>
  <dc:subject/>
  <dc:title/>
</cp:coreProperties>
</file>