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99003A"/>
        </w:rPr>
      </w:pPr>
      <w:r>
        <w:rPr>
          <w:rFonts w:cs="Arial" w:ascii="Arial" w:hAnsi="Arial"/>
          <w:color w:val="99003A"/>
        </w:rPr>
        <w:t>Letra en español de la canción de Mika, Live your life (letra traducida)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ienes el mundo entero en tu bolsillo,</w:t>
        <w:br/>
        <w:t>pero simplemente no lo sabes.</w:t>
        <w:br/>
        <w:t>Todo el mundo te sonríe, a donde quiera que vayas,</w:t>
        <w:br/>
        <w:t>es como si tuvieras ese secreto,</w:t>
        <w:br/>
        <w:t>que todo el mundo quiere saber.</w:t>
      </w:r>
    </w:p>
    <w:p>
      <w:pPr>
        <w:pStyle w:val="Normal"/>
        <w:jc w:val="center"/>
        <w:rPr/>
      </w:pPr>
      <w:r>
        <w:rPr>
          <w:rFonts w:cs="Arial" w:ascii="Arial" w:hAnsi="Arial"/>
          <w:color w:val="666666"/>
        </w:rPr>
        <w:t>Cualquier sitio al que vas, para ti es como tu hogar,</w:t>
        <w:br/>
        <w:t>desde las playas de</w:t>
      </w:r>
      <w:r>
        <w:rPr>
          <w:rStyle w:val="Appleconvertedspace"/>
          <w:rFonts w:cs="Arial" w:ascii="Arial" w:hAnsi="Arial"/>
          <w:color w:val="666666"/>
        </w:rPr>
        <w:t> </w:t>
      </w:r>
      <w:hyperlink r:id="rId2" w:tgtFrame="_blank">
        <w:r>
          <w:rPr>
            <w:rStyle w:val="InternetLink"/>
            <w:rFonts w:cs="Arial" w:ascii="Arial" w:hAnsi="Arial"/>
            <w:color w:val="990000"/>
            <w:u w:val="none"/>
          </w:rPr>
          <w:t>Manila</w:t>
        </w:r>
      </w:hyperlink>
      <w:r>
        <w:rPr>
          <w:rFonts w:cs="Arial" w:ascii="Arial" w:hAnsi="Arial"/>
          <w:color w:val="666666"/>
        </w:rPr>
        <w:t>, bajando hasta</w:t>
      </w:r>
      <w:r>
        <w:rPr>
          <w:rStyle w:val="Appleconvertedspace"/>
          <w:rFonts w:cs="Arial" w:ascii="Arial" w:hAnsi="Arial"/>
          <w:color w:val="666666"/>
        </w:rPr>
        <w:t> </w:t>
      </w:r>
      <w:hyperlink r:id="rId3" w:tgtFrame="_blank">
        <w:r>
          <w:rPr>
            <w:rStyle w:val="InternetLink"/>
            <w:rFonts w:cs="Arial" w:ascii="Arial" w:hAnsi="Arial"/>
            <w:color w:val="990000"/>
            <w:u w:val="none"/>
          </w:rPr>
          <w:t>Katmandú</w:t>
        </w:r>
      </w:hyperlink>
      <w:r>
        <w:rPr>
          <w:rFonts w:cs="Arial" w:ascii="Arial" w:hAnsi="Arial"/>
          <w:color w:val="666666"/>
        </w:rPr>
        <w:t>,</w:t>
        <w:br/>
        <w:t>sí, tienes ese secreto</w:t>
        <w:br/>
        <w:t>que todo el mundo quiere saber,</w:t>
        <w:br/>
        <w:t>pero tú nunca lo soltarás.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odo el mundo quiere agarrarte de la mano,</w:t>
        <w:br/>
        <w:t>todo el mundo quiero brillar así de brillante,</w:t>
        <w:br/>
        <w:t>todo el mundo quiere decir que puede,</w:t>
        <w:br/>
        <w:t>todo el mundo quiere vivir tu vida,</w:t>
        <w:br/>
        <w:t>todo el mundo quiere hablar como tú,</w:t>
        <w:br/>
        <w:t>solo quieren hacer las cosas que haces tú,</w:t>
        <w:br/>
        <w:t>porque siempre van a salir bien,</w:t>
        <w:br/>
        <w:t>todo el mundo quiere vivir tu vida.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Podemos coger una habitación llena de extraños,</w:t>
        <w:br/>
        <w:t>y los hacemos amigos,</w:t>
        <w:br/>
        <w:t>lo hacemos por todo el mundo,</w:t>
        <w:br/>
        <w:t>simplemente así, nunca termina.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No importa de dónde venimos o a dónde vamos,</w:t>
        <w:br/>
        <w:t>tú eres el único que convierte un cielo gris en azul,</w:t>
        <w:br/>
        <w:t>y todo el mundo necesita un amigo como tú.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odo el mundo quiere agarrarte de la mano,</w:t>
        <w:br/>
        <w:t>todo el mundo quiero brillar así de brillante,</w:t>
        <w:br/>
        <w:t>todo el mundo quiere decir que puede,</w:t>
        <w:br/>
        <w:t>todo el mundo quiere vivir tu vida,</w:t>
        <w:br/>
        <w:t>todo el mundo quiere hablar como tú,</w:t>
        <w:br/>
        <w:t>solo quieren hacer las cosas que haces tú,</w:t>
        <w:br/>
        <w:t>porque siempre van a salir bien,</w:t>
        <w:br/>
        <w:t>todo el mundo quiere vivir tu vida.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Style w:val="Emphasis"/>
          <w:rFonts w:cs="Arial" w:ascii="Arial" w:hAnsi="Arial"/>
          <w:color w:val="666666"/>
        </w:rPr>
        <w:t>Somos ciudadanos del mundo así</w:t>
      </w:r>
      <w:r>
        <w:rPr>
          <w:rFonts w:cs="Arial" w:ascii="Arial" w:hAnsi="Arial"/>
          <w:i/>
          <w:iCs/>
          <w:color w:val="666666"/>
        </w:rPr>
        <w:br/>
      </w:r>
      <w:r>
        <w:rPr>
          <w:rStyle w:val="Emphasis"/>
          <w:rFonts w:cs="Arial" w:ascii="Arial" w:hAnsi="Arial"/>
          <w:color w:val="666666"/>
        </w:rPr>
        <w:t>Yo siempre a tu lado y tú junto a mí</w:t>
      </w:r>
      <w:r>
        <w:rPr>
          <w:rFonts w:cs="Arial" w:ascii="Arial" w:hAnsi="Arial"/>
          <w:i/>
          <w:iCs/>
          <w:color w:val="666666"/>
        </w:rPr>
        <w:br/>
      </w:r>
      <w:r>
        <w:rPr>
          <w:rStyle w:val="Emphasis"/>
          <w:rFonts w:cs="Arial" w:ascii="Arial" w:hAnsi="Arial"/>
          <w:color w:val="666666"/>
        </w:rPr>
        <w:t>El mundo está en tus manos, no lo sabes ya</w:t>
      </w:r>
      <w:r>
        <w:rPr>
          <w:rFonts w:cs="Arial" w:ascii="Arial" w:hAnsi="Arial"/>
          <w:i/>
          <w:iCs/>
          <w:color w:val="666666"/>
        </w:rPr>
        <w:br/>
      </w:r>
      <w:r>
        <w:rPr>
          <w:rStyle w:val="Emphasis"/>
          <w:rFonts w:cs="Arial" w:ascii="Arial" w:hAnsi="Arial"/>
          <w:color w:val="666666"/>
        </w:rPr>
        <w:t>Como un diamante siempre brillará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odo el mundo quiere agarrarte de la mano,</w:t>
        <w:br/>
        <w:t>todo el mundo quiero brillar así de brillante,</w:t>
        <w:br/>
        <w:t>todo el mundo quiere decir que puede,</w:t>
        <w:br/>
        <w:t>todo el mundo quiere vivir tu vida.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odo el mundo quiere agarrarte de la mano,</w:t>
        <w:br/>
        <w:t>todo el mundo quiero brillar así de brillante,</w:t>
        <w:br/>
        <w:t>todo el mundo quiere decir que puede,</w:t>
        <w:br/>
        <w:t>todo el mundo quiere vivir tu vida,</w:t>
        <w:br/>
        <w:t>todo el mundo quiere hablar como tú,</w:t>
        <w:br/>
        <w:t>solo quieren hacer las cosas que haces tú,</w:t>
        <w:br/>
        <w:t>porque siempre van a salir bien,</w:t>
        <w:br/>
        <w:t>todo el mundo quiere vivir tu vida.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Todo el mundo quiere agarrarte de la mano,</w:t>
        <w:br/>
        <w:t>todo el mundo quiero brillar así de brillante,</w:t>
        <w:br/>
        <w:t>todo el mundo quiere decir que puede,</w:t>
        <w:br/>
        <w:t>todo el mundo quiere vivir tu vida.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Style w:val="Emphasis"/>
          <w:rFonts w:cs="Arial" w:ascii="Arial" w:hAnsi="Arial"/>
          <w:color w:val="666666"/>
        </w:rPr>
        <w:t>-Somos ciudadanos del mundo así-</w:t>
      </w:r>
      <w:r>
        <w:rPr>
          <w:rFonts w:cs="Arial" w:ascii="Arial" w:hAnsi="Arial"/>
          <w:i/>
          <w:iCs/>
          <w:color w:val="666666"/>
        </w:rPr>
        <w:br/>
      </w:r>
      <w:r>
        <w:rPr>
          <w:rStyle w:val="Emphasis"/>
          <w:rFonts w:cs="Arial" w:ascii="Arial" w:hAnsi="Arial"/>
          <w:color w:val="666666"/>
        </w:rPr>
        <w:t>-Yo siempre a tu lado y tú junto a mí-</w:t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Mika - Live your life - Vivir tu vida</w:t>
        <w:br/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jc w:val="center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jc w:val="center"/>
        <w:rPr>
          <w:rFonts w:ascii="Arial" w:hAnsi="Arial" w:cs="Arial"/>
          <w:color w:val="AB003A"/>
        </w:rPr>
      </w:pPr>
      <w:r>
        <w:rPr>
          <w:rFonts w:cs="Arial" w:ascii="Arial" w:hAnsi="Arial"/>
          <w:color w:val="AB003A"/>
        </w:rPr>
        <w:t>Letra de la canción Live your life, de Mika, en inglés (english lyrics)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You got the whole world in your pocket</w:t>
        <w:br/>
        <w:t>But you just don't know</w:t>
        <w:br/>
        <w:t>Everybody's smiling at you everywhere you go</w:t>
        <w:br/>
        <w:t>It's like you've got that secret</w:t>
        <w:br/>
        <w:t>That everybody else wants to know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nywhere you are is just like home to you</w:t>
        <w:br/>
        <w:t>From the beaches of Manila down to Katmandu</w:t>
        <w:br/>
        <w:t>Yeah, you've got that secret</w:t>
        <w:br/>
        <w:t>That everybody else wants to know</w:t>
        <w:br/>
        <w:t>But you won't ever let it go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verybody wants to hold your hand</w:t>
        <w:br/>
        <w:t>Everybody wants to shine that bright</w:t>
        <w:br/>
        <w:t>Everybody wants to say they can</w:t>
        <w:br/>
        <w:t>Everybody wants to live your life</w:t>
        <w:br/>
        <w:t>Everybody wants to talk like you</w:t>
        <w:br/>
        <w:t>Only want to do the things you do</w:t>
        <w:br/>
        <w:t>Because they're always going to turn out right</w:t>
        <w:br/>
        <w:t>Everybody wants to live your life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May take a whole room full of strangers</w:t>
        <w:br/>
        <w:t>And we make them friends</w:t>
        <w:br/>
        <w:t>We do it all around the world</w:t>
        <w:br/>
        <w:t>Just so, it never ends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It don't matter where we're coming from or going to</w:t>
        <w:br/>
        <w:t>You're the only one that ever turns a grey sky blue</w:t>
        <w:br/>
        <w:t>And everybody needs a friend like you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verybody wants to hold your hand</w:t>
        <w:br/>
        <w:t>Everybody wants to shine that bright</w:t>
        <w:br/>
        <w:t>Everybody wants to say they can</w:t>
        <w:br/>
        <w:t>Everybody wants to live your life</w:t>
        <w:br/>
        <w:t>Everybody wants to talk like you</w:t>
        <w:br/>
        <w:t>Only wants to do the things you do</w:t>
        <w:br/>
        <w:t>Because they're always going to turn out right</w:t>
        <w:br/>
        <w:t>Everybody wants to live your lif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Somos ciudadanos del mundo así</w:t>
      </w:r>
      <w:r>
        <w:rPr>
          <w:rFonts w:cs="Arial" w:ascii="Arial" w:hAnsi="Arial"/>
          <w:i/>
          <w:iCs/>
          <w:color w:val="000000"/>
        </w:rPr>
        <w:br/>
      </w:r>
      <w:r>
        <w:rPr>
          <w:rStyle w:val="Emphasis"/>
          <w:rFonts w:cs="Arial" w:ascii="Arial" w:hAnsi="Arial"/>
          <w:color w:val="000000"/>
        </w:rPr>
        <w:t>Yo siempre a tu lado y tú junto a mí</w:t>
      </w:r>
      <w:r>
        <w:rPr>
          <w:rFonts w:cs="Arial" w:ascii="Arial" w:hAnsi="Arial"/>
          <w:i/>
          <w:iCs/>
          <w:color w:val="000000"/>
        </w:rPr>
        <w:br/>
      </w:r>
      <w:r>
        <w:rPr>
          <w:rStyle w:val="Emphasis"/>
          <w:rFonts w:cs="Arial" w:ascii="Arial" w:hAnsi="Arial"/>
          <w:color w:val="000000"/>
        </w:rPr>
        <w:t>El mundo está en tus manos, no lo sabes ya</w:t>
      </w:r>
      <w:r>
        <w:rPr>
          <w:rFonts w:cs="Arial" w:ascii="Arial" w:hAnsi="Arial"/>
          <w:i/>
          <w:iCs/>
          <w:color w:val="000000"/>
        </w:rPr>
        <w:br/>
      </w:r>
      <w:r>
        <w:rPr>
          <w:rStyle w:val="Emphasis"/>
          <w:rFonts w:cs="Arial" w:ascii="Arial" w:hAnsi="Arial"/>
          <w:color w:val="000000"/>
        </w:rPr>
        <w:t>Como un diamante siempre brillará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verybody want to hold your hand</w:t>
        <w:br/>
        <w:t>Everybody want to shine that bright</w:t>
        <w:br/>
        <w:t>Everybody want to say they can</w:t>
        <w:br/>
        <w:t>Everybody want to live your life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verybody wants to hold your hand</w:t>
        <w:br/>
        <w:t>Everybody wants to shine that bright</w:t>
        <w:br/>
        <w:t>Everybody wants to say they can</w:t>
        <w:br/>
        <w:t>Everybody wants to live your life</w:t>
        <w:br/>
        <w:t>Everybody wants to talk like you</w:t>
        <w:br/>
        <w:t>Only wants to do the things you do</w:t>
        <w:br/>
        <w:t>Because they're always going to turn out right</w:t>
        <w:br/>
        <w:t>Everybody wants to live your life</w:t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Everybody wants to hold your hand</w:t>
        <w:br/>
        <w:t>Everybody wants to shine that bright</w:t>
        <w:br/>
        <w:t>Everybody wants to say they can</w:t>
        <w:br/>
        <w:t>Everybody wants to live your lif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Style w:val="Emphasis"/>
          <w:rFonts w:cs="Arial" w:ascii="Arial" w:hAnsi="Arial"/>
          <w:color w:val="000000"/>
        </w:rPr>
        <w:t>-Somos ciudadanos del mundo así-</w:t>
      </w:r>
      <w:r>
        <w:rPr>
          <w:rFonts w:cs="Arial" w:ascii="Arial" w:hAnsi="Arial"/>
          <w:i/>
          <w:iCs/>
          <w:color w:val="000000"/>
        </w:rPr>
        <w:br/>
      </w:r>
      <w:r>
        <w:rPr>
          <w:rStyle w:val="Emphasis"/>
          <w:rFonts w:cs="Arial" w:ascii="Arial" w:hAnsi="Arial"/>
          <w:color w:val="000000"/>
        </w:rPr>
        <w:t>-Yo siempre a tu lado y tú junto a mí-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a - Live your life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pacio">
    <w:name w:val="espacio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google.es/maps?q=manila&amp;hl=es&amp;ll=14.583583,120.981445&amp;spn=12.247353,21.643066&amp;sll=27.693256,85.341797&amp;sspn=5.61108,10.821533&amp;hnear=Manila,+Metro+Manila,+Filipinas&amp;t=m&amp;z=6" TargetMode="External"/><Relationship Id="rId3" Type="http://schemas.openxmlformats.org/officeDocument/2006/relationships/hyperlink" Target="https://maps.google.es/maps?q=katmandu&amp;hl=es&amp;ie=UTF8&amp;ll=27.693256,85.341797&amp;spn=5.61108,10.821533&amp;sll=42.964751,-2.58931&amp;sspn=1.159682,2.705383&amp;t=m&amp;hnear=Katmand&#250;,+Zona+de+Bagmati,+Central+Region,+Nepal&amp;z=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55:00Z</dcterms:created>
  <dc:creator>Usuario</dc:creator>
  <dc:description/>
  <cp:keywords/>
  <dc:language>en-US</dc:language>
  <cp:lastModifiedBy>Usuario</cp:lastModifiedBy>
  <dcterms:modified xsi:type="dcterms:W3CDTF">2015-05-07T20:57:00Z</dcterms:modified>
  <cp:revision>1</cp:revision>
  <dc:subject/>
  <dc:title>Letra en español de la canción de Mika, Live your life (letra traducida)</dc:title>
</cp:coreProperties>
</file>