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15 17:3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2 May 2015 17:17:1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“ Se puede estar triste sensiblemente por una desgracia humana, una enfermedad o una muerte de un ser querido; por un suspenso en los exámenes, un fracaso sentimenta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juveniles/jdia1/dia1ernesto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15 17:3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“ Se puede estar triste sensiblemente por una desgracia humana, una enfermedad o una muerte de un ser querido; por un suspenso en los exámenes, un fracaso sentimental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2 May 2015 17:17:1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