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GutiyLourdes-HP\\Guti y Lou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4 May 2015 09:39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4 May 2015 09:37:5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fantiles/idia1/dia1cancio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4 May 2015 09:39:2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2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4 May 2015 09:37:5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