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alabras de Diego Ernesto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La esperanza y la alegría, distintivo de nuestra vida interior. Ver, contemplar a Dios en la naturaleza. Espiritualidad de San Francisco de Asís. Abrirnos a ese espíritu tan propio de la juventud, de contacto con la naturaleza; ver a Dios en todo: eso es contemplar, contemplación de verda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Charlas del XXV Aniversario, capítulo 1)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7:58:00Z</dcterms:created>
  <dc:creator>José Luis</dc:creator>
  <dc:description/>
  <cp:keywords/>
  <dc:language>en-US</dc:language>
  <cp:lastModifiedBy>José Luis</cp:lastModifiedBy>
  <dcterms:modified xsi:type="dcterms:W3CDTF">2015-04-26T18:20:00Z</dcterms:modified>
  <cp:revision>3</cp:revision>
  <dc:subject/>
  <dc:title/>
</cp:coreProperties>
</file>