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Lectura bíblica: </w:t>
      </w:r>
      <w:r>
        <w:rPr>
          <w:rFonts w:cs="Arial" w:ascii="Arial" w:hAnsi="Arial"/>
          <w:sz w:val="24"/>
          <w:szCs w:val="24"/>
        </w:rPr>
        <w:t>Lucas 24, 13-25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Aquel mismo día dos discípulos se dirigían a un pueblecito llamado Emaús, que está a unos doce kilómetros de Jerusalén, e iban conversando sobre todo lo que había ocurrido. Mientras conversaban y discutían, Jesús en persona se les acercó y se puso a caminar con ellos, pero algo impedía que sus ojos lo reconociera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Él les dijo: “¿De qué van discutiendo por el camino?”. Se detuvieron, y parecían muy desanimados. Uno de ellos, llamado Cleofás, le contestó: “¿Cómo? ¿Eres tú el único peregrino en Jerusalén que no está enterado de lo que ha pasado aquí estos días?” “¿Qué pasó?”, les preguntó. Le contestaron: “¡Todo el asunto de Jesús Nazareno!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ra un profeta poderoso en obras y palabras, reconocido por Dios y por todo el pueblo. Pero nuestros sumos sacerdotes y nuestros jefes renegaron de él, lo hicieron condenar a muerte y clavar en la cruz. Nosotros pensábamos que él sería el que debía libertar a Israel. Pero todo está hecho, y ya van dos días que sucedieron estas cos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n realidad, algunas mujeres de nuestro grupo nos han inquietado, pues fueron muy de mañana al sepulcro y hallaron todo tal como habían dicho las mujeres, pero a él no lo vier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Entonces él les dijo: “¡Qué poco entienden ustedes y qué lentos son sus corazones para creer todo lo que anunciaron los profetas!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lectur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5:00Z</dcterms:created>
  <dc:creator>José Luis</dc:creator>
  <dc:description/>
  <dc:language>en-US</dc:language>
  <cp:lastModifiedBy>José Luis</cp:lastModifiedBy>
  <dcterms:modified xsi:type="dcterms:W3CDTF">2015-04-26T18:06:00Z</dcterms:modified>
  <cp:revision>1</cp:revision>
  <dc:subject/>
  <dc:title/>
</cp:coreProperties>
</file>