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9:3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5 09:3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lectur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9:39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y 2015 09:3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