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ENTA CONMIGO</w:t>
      </w:r>
    </w:p>
    <w:p>
      <w:pPr>
        <w:pStyle w:val="Normal"/>
        <w:jc w:val="both"/>
        <w:rPr/>
      </w:pPr>
      <w:r>
        <w:rPr/>
        <w:t>Do                                                                                              F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os está en mi vida, la que me toca vivir, en lo bueno y en lo malo,</w:t>
      </w:r>
    </w:p>
    <w:p>
      <w:pPr>
        <w:pStyle w:val="Normal"/>
        <w:jc w:val="both"/>
        <w:rPr/>
      </w:pPr>
      <w:r>
        <w:rPr/>
        <w:t>Rem                                       Sol         D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é que está dentro de mí. Dentro de mi hermano, si le miro al corazón,</w:t>
      </w:r>
    </w:p>
    <w:p>
      <w:pPr>
        <w:pStyle w:val="Normal"/>
        <w:jc w:val="both"/>
        <w:rPr/>
      </w:pPr>
      <w:r>
        <w:rPr/>
        <w:t>Fa                                                                       Sib                                                          So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é que Dios se hace presente, Él acampa entre nosotros por amor.</w:t>
      </w:r>
    </w:p>
    <w:p>
      <w:pPr>
        <w:pStyle w:val="Normal"/>
        <w:jc w:val="both"/>
        <w:rPr/>
      </w:pPr>
      <w:r>
        <w:rPr/>
        <w:t>Lam                                  Sol                                      Lam                                So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lo tienes que buscar en tu interior, en silencio Él te habla al corazón.</w:t>
      </w:r>
    </w:p>
    <w:p>
      <w:pPr>
        <w:pStyle w:val="Normal"/>
        <w:jc w:val="both"/>
        <w:rPr/>
      </w:pPr>
      <w:r>
        <w:rPr/>
        <w:t>Do        Lam   Fa   So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ENTA CONMIGO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o   Lam      Fa                                      Sol          D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ENTA CONMIGO, NOS DICE EL SEÑOR.</w:t>
      </w:r>
    </w:p>
    <w:p>
      <w:pPr>
        <w:pStyle w:val="Normal"/>
        <w:jc w:val="both"/>
        <w:rPr/>
      </w:pPr>
      <w:r>
        <w:rPr/>
        <w:t>Do      Lam     Fa    Sol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ENTA CONMIGO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Do   Lam   Fa     Sol                  Do        /  Sol               Sib   D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ENTA CONMIGO, SEÑOR/TE DIGO SEÑO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os en la Palabra, allí lo puedo sentir, solo puedo dar las gracias,  Él la escribe para mí. En las malas rachas y en momentos de dolor, a pesar de mis errores Él me enseña que ante todo es Amo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olo tienes que buscar en tu interior, en silencio Él te habla al corazón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ENTA CONMIGO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ENTA CONMIGO, NOS DICE EL SEÑOR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ENTA CONMIGO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ENTA CONMIGO, SEÑOR/TE DIGO SEÑOR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es-E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E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44bc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s-E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  <Pages>1</Pages>
  <Words>213</Words>
  <Characters>1177</Characters>
  <CharactersWithSpaces>1388</CharactersWithSpaces>
  <Paragraphs>2</Paragraph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09:00Z</dcterms:created>
  <dc:creator>Javi</dc:creator>
  <dc:description/>
  <dc:language>en-US</dc:language>
  <cp:lastModifiedBy>Javi</cp:lastModifiedBy>
  <dcterms:modified xsi:type="dcterms:W3CDTF">2015-04-18T18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