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CF7FDA4B151E4B3\\Usu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May 2012 19:37:5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04 May 2011 20:48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Dí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1 Jul 2011 10:2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Día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4 May 2011 20:48:15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