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1 May 2015 08:58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31 May 2015 08:57:1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varios/carpetaindex/principal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31 May 2015 08:58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97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31 May 2015 08:57:13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