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Dinámica: </w:t>
      </w:r>
      <w:r>
        <w:rPr>
          <w:rFonts w:cs="Arial" w:ascii="Arial" w:hAnsi="Arial"/>
          <w:sz w:val="24"/>
          <w:szCs w:val="24"/>
        </w:rPr>
        <w:t>Juego de descubrimiento, quién nos guía y quién nos alej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e traza un camino (se puede hacer poniendo dos cuerdas en el suelo), se elige al camina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Se divide al resto en 2 grupo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Cada grupo dará instrucciones (por turnos) al caminante para seguir el cami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Un grupo intentará guiarlo bien y el otro intentará sacarlo del cami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lexión: El caminante debe saber escuchar quién lo guía por el buen camino y quién lo aleja del mismo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58:00Z</dcterms:created>
  <dc:creator>José Luis</dc:creator>
  <dc:description/>
  <dc:language>en-US</dc:language>
  <cp:lastModifiedBy>José Luis</cp:lastModifiedBy>
  <dcterms:modified xsi:type="dcterms:W3CDTF">2015-04-26T18:02:00Z</dcterms:modified>
  <cp:revision>1</cp:revision>
  <dc:subject/>
  <dc:title/>
</cp:coreProperties>
</file>