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anción: </w:t>
      </w:r>
      <w:r>
        <w:rPr>
          <w:rFonts w:cs="Arial" w:ascii="Arial" w:hAnsi="Arial"/>
          <w:b w:val="false"/>
          <w:color w:val="000000"/>
          <w:sz w:val="24"/>
          <w:szCs w:val="24"/>
        </w:rPr>
        <w:t>“Todo irá bien”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br/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Valores: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  <w:br/>
      </w:r>
      <w:r>
        <w:rPr>
          <w:rFonts w:cs="Arial" w:ascii="Arial" w:hAnsi="Arial"/>
          <w:sz w:val="24"/>
          <w:szCs w:val="24"/>
        </w:rPr>
        <w:t>- Dios nos conoce, nos entiende, y quiere lo mejor para nosotros, nuestra felicidad.</w:t>
        <w:br/>
        <w:t xml:space="preserve">- Dios sólo nos pide que confiemos en Él, y que hagamos su voluntad. </w:t>
        <w:br/>
        <w:t xml:space="preserve">   De esta forma, todo irá bien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Letra: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Tengo razones para entend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maneras de darte su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mil formas de decir que sé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e todo irá bien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razones para entend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tan buena su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historias para comprend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e todo te irá bien, todo irá bien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Pensar, oh sí, tachar un no, será mejor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Y ríete de lo peor, será mejo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porque pensar que todo va mal, te alejara de la felicidad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Así que..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razones para entend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maneras de darte su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mil formas de decir que sé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e todo irá bien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razones para entend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tan buena su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historias para comprend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e todo te irá bien, todo irá bien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Mira en ti, lo bueno que hay es especial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o olvides que tú vales más que el que dirán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Así que..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razones para entend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maneras de darte su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mil formas de decir que sé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e todo irá bien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razones para entend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tan buena su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historias para comprend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e todo te irá bien, todo irá bien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e cierran puertas, otras se abren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Está en tu mano, decídete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razones para entend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maneras de darte su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mil formas de decir que sé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e todo irá bien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razones para entend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tan buena suert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ngo historias para comprend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e todo te irá bien, todo irá bien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anananananananananana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é todo irá bien, todo irá bien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Qué todo irá bien, todo irá bien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odo irá bien.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2:00Z</dcterms:created>
  <dc:creator>pc6</dc:creator>
  <dc:description/>
  <cp:keywords/>
  <dc:language>en-US</dc:language>
  <cp:lastModifiedBy>Antonio López Luna</cp:lastModifiedBy>
  <dcterms:modified xsi:type="dcterms:W3CDTF">2014-04-15T08:34:00Z</dcterms:modified>
  <cp:revision>7</cp:revision>
  <dc:subject/>
  <dc:title/>
</cp:coreProperties>
</file>