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1 Jun 2014 20:37:3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1 Jun 2014 20:37:3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1 Jun 2014 20:37:3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1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varios/carpetaindex/principal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