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frío aire invern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la lluvia de montañ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ó esta fuerza colos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 hermosa como extrañ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rar y cortar sin par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bloques de hielo amonton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 un momento descans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golpe has de d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su corazón quebr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Uoh! ¡Oh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A cortar! ¡Vámonos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Uoh! ¡Oh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A tirar! ¡Vámonos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mo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ro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igro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í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y una magia muy fuerte en é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fuerte que un homb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fuerte que die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fuerte incluso que cien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8:33:00Z</dcterms:created>
  <dc:creator>José Luis</dc:creator>
  <dc:description/>
  <cp:keywords/>
  <dc:language>en-US</dc:language>
  <cp:lastModifiedBy>José Luis</cp:lastModifiedBy>
  <dcterms:modified xsi:type="dcterms:W3CDTF">2014-04-11T15:26:00Z</dcterms:modified>
  <cp:revision>6</cp:revision>
  <dc:subject/>
  <dc:title/>
</cp:coreProperties>
</file>