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ANCIÓN DÍA 4.</w:t>
      </w:r>
      <w:r>
        <w:rPr>
          <w:rFonts w:cs="Arial" w:ascii="Arial" w:hAnsi="Arial"/>
          <w:sz w:val="24"/>
          <w:szCs w:val="24"/>
          <w:u w:val="none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“AQUÍ ESTOY YO”</w:t>
      </w:r>
      <w:r>
        <w:rPr>
          <w:rFonts w:cs="Arial" w:ascii="Arial" w:hAnsi="Arial"/>
          <w:sz w:val="24"/>
          <w:szCs w:val="24"/>
        </w:rPr>
        <w:t xml:space="preserve"> (de Luis Fonsi)</w:t>
      </w:r>
    </w:p>
    <w:p>
      <w:pPr>
        <w:pStyle w:val="Normal"/>
        <w:spacing w:lineRule="atLeast" w:line="30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0"/>
      </w:tblGrid>
      <w:tr>
        <w:trPr/>
        <w:tc>
          <w:tcPr>
            <w:tcW w:w="14250" w:type="dxa"/>
            <w:tcBorders/>
            <w:vAlign w:val="center"/>
          </w:tcPr>
          <w:tbl>
            <w:tblPr>
              <w:tblW w:w="14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50"/>
            </w:tblGrid>
            <w:tr>
              <w:trPr/>
              <w:tc>
                <w:tcPr>
                  <w:tcW w:w="14250" w:type="dxa"/>
                  <w:tcBorders/>
                  <w:vAlign w:val="center"/>
                </w:tcPr>
                <w:tbl>
                  <w:tblPr>
                    <w:tblW w:w="14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50"/>
                  </w:tblGrid>
                  <w:tr>
                    <w:trPr/>
                    <w:tc>
                      <w:tcPr>
                        <w:tcW w:w="14250" w:type="dxa"/>
                        <w:tcBorders/>
                      </w:tcPr>
                      <w:tbl>
                        <w:tblPr>
                          <w:tblW w:w="142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250"/>
                        </w:tblGrid>
                        <w:tr>
                          <w:trPr/>
                          <w:tc>
                            <w:tcPr>
                              <w:tcW w:w="142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14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250"/>
                              </w:tblGrid>
                              <w:tr>
                                <w:trPr/>
                                <w:tc>
                                  <w:tcPr>
                                    <w:tcW w:w="14250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1425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425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4250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14250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28" w:type="dxa"/>
                                              <w:left w:w="28" w:type="dxa"/>
                                              <w:bottom w:w="28" w:type="dxa"/>
                                              <w:right w:w="28" w:type="dxa"/>
                                            </w:tblCellMar>
                                          </w:tblPr>
                                          <w:tblGrid>
                                            <w:gridCol w:w="14250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4250" w:type="dxa"/>
                                                <w:tcBorders/>
                                                <w:vAlign w:val="center"/>
                                              </w:tcPr>
                                              <w:tbl>
                                                <w:tblPr>
                                                  <w:tblW w:w="13910" w:type="dxa"/>
                                                  <w:jc w:val="center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28" w:type="dxa"/>
                                                    <w:left w:w="28" w:type="dxa"/>
                                                    <w:bottom w:w="28" w:type="dxa"/>
                                                    <w:right w:w="28" w:type="dxa"/>
                                                  </w:tblCellMar>
                                                </w:tblPr>
                                                <w:tblGrid>
                                                  <w:gridCol w:w="13910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13910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Contenidodelatabla"/>
                                                        <w:spacing w:lineRule="atLeast" w:line="300" w:before="0" w:after="0"/>
                                                        <w:contextualSpacing/>
                                                        <w:jc w:val="center"/>
                                                        <w:rPr>
                                                          <w:rFonts w:ascii="Arial" w:hAnsi="Arial" w:cs="Arial"/>
                                                          <w:sz w:val="24"/>
                                                          <w:szCs w:val="24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24"/>
                                                          <w:szCs w:val="24"/>
                                                        </w:rPr>
                                                        <w:t xml:space="preserve">Aquí estoy yo </w:t>
                                                        <w:br/>
                                                        <w:t xml:space="preserve">para hacerte reír una vez más. </w:t>
                                                        <w:br/>
                                                        <w:t>Confía en mi, deja tus miedos atrás y ya verás.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Contenidodelatabla"/>
                                                        <w:spacing w:lineRule="atLeast" w:line="300" w:before="0" w:after="0"/>
                                                        <w:contextualSpacing/>
                                                        <w:jc w:val="center"/>
                                                        <w:rPr>
                                                          <w:rFonts w:ascii="Arial" w:hAnsi="Arial" w:cs="Arial"/>
                                                          <w:sz w:val="24"/>
                                                          <w:szCs w:val="24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Arial" w:cs="Arial" w:ascii="Arial" w:hAnsi="Arial"/>
                                                          <w:sz w:val="24"/>
                                                          <w:szCs w:val="24"/>
                                                        </w:rPr>
                                                        <w:t xml:space="preserve">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24"/>
                                                          <w:szCs w:val="24"/>
                                                        </w:rPr>
                                                        <w:br/>
                                                        <w:t xml:space="preserve">Aquí estoy yo con un beso quemándome los labios, </w:t>
                                                        <w:br/>
                                                        <w:t xml:space="preserve">es para ti, puede tu vida cambiar dejame entrar. </w:t>
                                                        <w:br/>
                                                        <w:t xml:space="preserve">Le pido al sol que una estrella azul </w:t>
                                                        <w:br/>
                                                        <w:t xml:space="preserve">viaje hasta a ti y te enamore su luz </w:t>
                                                        <w:br/>
                                                        <w:br/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b/>
                                                          <w:bCs/>
                                                          <w:sz w:val="24"/>
                                                          <w:szCs w:val="24"/>
                                                        </w:rPr>
                                                        <w:t xml:space="preserve">Aquí estoy yo </w:t>
                                                        <w:br/>
                                                        <w:t xml:space="preserve">abriéndote mi corazón, </w:t>
                                                        <w:br/>
                                                        <w:t xml:space="preserve">llenando tu falta de amor, </w:t>
                                                        <w:br/>
                                                        <w:t xml:space="preserve">cerrándole el paso al dolor, </w:t>
                                                        <w:br/>
                                                        <w:t xml:space="preserve">no temas, yo te cuidare </w:t>
                                                        <w:br/>
                                                        <w:t xml:space="preserve">sólo aceptame.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24"/>
                                                          <w:szCs w:val="24"/>
                                                        </w:rPr>
                                                        <w:br/>
                                                        <w:br/>
                                                        <w:t xml:space="preserve">Aquí estoy para darte mi fuerza y mi aliento… </w:t>
                                                        <w:br/>
                                                        <w:t xml:space="preserve">y ayudarte a pintar mariposas en la oscuridad </w:t>
                                                        <w:br/>
                                                        <w:t>serán de verdad.</w:t>
                                                        <w:br/>
                                                        <w:br/>
                                                        <w:t xml:space="preserve">Quiero ser yo quien despierte en ti un nuevo sentimiento </w:t>
                                                        <w:br/>
                                                        <w:t xml:space="preserve">y te enseñe a querer y entregarte otra vez sin medir </w:t>
                                                        <w:br/>
                                                        <w:t xml:space="preserve">los abrazos que des... </w:t>
                                                        <w:br/>
                                                        <w:t xml:space="preserve">Le pido a Dios un toque de inspiración </w:t>
                                                        <w:br/>
                                                        <w:t xml:space="preserve">para decir </w:t>
                                                        <w:br/>
                                                        <w:t>lo que tu esperas oír de mi.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Contenidodelatabla"/>
                                                        <w:spacing w:lineRule="atLeast" w:line="300" w:before="0" w:after="0"/>
                                                        <w:contextualSpacing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24"/>
                                                          <w:szCs w:val="24"/>
                                                        </w:rPr>
                                                        <w:br/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b/>
                                                          <w:bCs/>
                                                          <w:sz w:val="24"/>
                                                          <w:szCs w:val="24"/>
                                                        </w:rPr>
                                                        <w:t xml:space="preserve">Aquí estoy yo </w:t>
                                                        <w:br/>
                                                        <w:t xml:space="preserve">abriéndote mi corazón, </w:t>
                                                        <w:br/>
                                                        <w:t xml:space="preserve">llenando tu falta de amor, </w:t>
                                                        <w:br/>
                                                        <w:t xml:space="preserve">cerrándole el paso al dolor, </w:t>
                                                        <w:br/>
                                                        <w:t xml:space="preserve">no temas, yo te cuidare </w:t>
                                                        <w:br/>
                                                        <w:t xml:space="preserve">sólo aceptame.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24"/>
                                                          <w:szCs w:val="24"/>
                                                        </w:rPr>
                                                        <w:br/>
                                                        <w:br/>
                                                        <w:t>Dame tus alas, las voy a curar</w:t>
                                                        <w:br/>
                                                        <w:t>y de mi mano te invito a volar...</w:t>
                                                        <w:br/>
                                                        <w:br/>
                                                        <w:t xml:space="preserve">Aquí estoy yo (y aquí estoy yo) </w:t>
                                                        <w:br/>
                                                        <w:t xml:space="preserve">abriéndote mi corazón (mi corazón) </w:t>
                                                        <w:br/>
                                                        <w:t xml:space="preserve">llenando tu falta de amor (falta de amor) </w:t>
                                                        <w:br/>
                                                        <w:t xml:space="preserve">cerrándole el paso al dolor (cerrándole el paso al dolor) </w:t>
                                                        <w:br/>
                                                        <w:t xml:space="preserve">no temas yo te cuidaré (yo te cuidaré) </w:t>
                                                        <w:br/>
                                                        <w:t>siempre te amaré.</w:t>
                                                        <w:br/>
                                                        <w:b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Contenidodelatabla"/>
                                                  <w:spacing w:lineRule="atLeast" w:line="300" w:before="0" w:after="0"/>
                                                  <w:contextualSpacing/>
                                                  <w:rPr>
                                                    <w:sz w:val="4"/>
                                                    <w:szCs w:val="4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4"/>
                                                    <w:szCs w:val="4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Contenidodelatabla"/>
                                            <w:spacing w:lineRule="atLeast" w:line="300" w:before="0" w:after="0"/>
                                            <w:contextualSpacing/>
                                            <w:rPr>
                                              <w:sz w:val="4"/>
                                              <w:szCs w:val="4"/>
                                            </w:rPr>
                                          </w:pPr>
                                          <w:r>
                                            <w:rPr>
                                              <w:sz w:val="4"/>
                                              <w:szCs w:val="4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Contenidodelatabla"/>
                                      <w:spacing w:lineRule="atLeast" w:line="300" w:before="0" w:after="0"/>
                                      <w:contextualSpacing/>
                                      <w:rPr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sz w:val="4"/>
                                        <w:szCs w:val="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Contenidodelatabla"/>
                                <w:spacing w:lineRule="atLeast" w:line="300" w:before="0" w:after="0"/>
                                <w:contextualSpacing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Contenidodelatabla"/>
                          <w:spacing w:lineRule="atLeast" w:line="300" w:before="0" w:after="0"/>
                          <w:contextualSpacing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</w:p>
                    </w:tc>
                  </w:tr>
                </w:tbl>
                <w:p>
                  <w:pPr>
                    <w:pStyle w:val="Contenidodelatabla"/>
                    <w:spacing w:lineRule="atLeast" w:line="300" w:before="0" w:after="0"/>
                    <w:contextualSpacing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Contenidodelatabla"/>
              <w:spacing w:lineRule="atLeast" w:line="300" w:before="0" w:after="0"/>
              <w:contextualSpacing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tLeast" w:line="300" w:before="0" w:after="0"/>
        <w:contextualSpacing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7:28:29Z</dcterms:created>
  <dc:creator/>
  <dc:description/>
  <dc:language>en-US</dc:language>
  <cp:lastModifiedBy/>
  <dcterms:modified xsi:type="dcterms:W3CDTF">2014-04-15T17:45:45Z</dcterms:modified>
  <cp:revision>1</cp:revision>
  <dc:subject/>
  <dc:title/>
</cp:coreProperties>
</file>