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>De un humilde corazón nacerá la salvación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La Humildad de María, de lo pequeño surge lo grand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>1. Partimos de la vida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Ponemos a los jóvenes en situación, María está preñada y espera dar a luz a Jesús… Les preguntamos por vivencias cercanas a ellos: ¿Qué cambios vive una embarazada?¿Qué miedos le asaltan, ilusiones, expectativas?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¿Cómo se prepara una madre primeriza para tener un bebé?¿Cómo se prepara una familia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>2. Tu Palabra nos da vid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Con estas dos lecturas queremos destacar la importancia de la elección que hace Dios padre al tomar a María como Madre de Dios. Se trata de una mujer sencilla y humilde que no puede ofrecer a Jesús nada más que un pesebre para nacer. No se trata de alguien destacada e importante de su época sino una joven, casi niña, que se atreve a cumplir la misión de Dios porque sabe que cuenta con su fuerza, con la fuerza de Dios, y confianza en quien la ha elegido. María, madre de Dios, dedica su tiempo y esfuerzos a cría a Jesús de la mejor forma que sabe: amándolo sin condiciones y siendo ejemplo para Él. Muchas de las actitudes que vemos en Jesús son aprendidas de los gestos, palabras y acciones de su madre, Marí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Lc 2, 1-7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Por entonces se promulgó un decreto del emperador Augusto que ordenaba a todo el mundo inscribirse en un censo. Éste fue el primer censo, realizado siendo Quirino gobernador de Siria. Acudían todos a inscribirse, cada uno en su ciudad. José subió de Nazaret, ciudad de Galilea, a la Ciudad de David en Judea, llamada Belén --pues pertenecía a la Casa y familia de David--, a inscribirse con María, su esposa, que estaba encinta. Estando ellos allí, le llegó la hora del parto y dio a luz a su hijo primogénito. Lo envolvió en pañales y lo acostó en un pesebre, porque no habían encontrado sitio en la posad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1 Cor 1, 27-28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...antes bien, Dios ha elegido los necios del mundo para humillar a los sabios, Dios ha elegido a los débiles del mundo para humillar a los fuertes, a los plebeyos y despreciados del mundo ha elegido Dios, a los que nada son, para anular a los que son alg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>3. La VIDA en oració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En este momento invitamos a los jóvenes a contemplar a María junto al pesebre cantando al niño Dios. Ofreciéndose a Él, renovando su compromiso, ahora como madre ante su recién nacid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Canción: (Invitamos a los jóvenes a escucharla e incluso aprenderla y llegar a cantarla)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ú sabes que si vivo vivo por ti y para ti.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Porque te amo, dispón de mi vida, de mi salud y reposo, de cuanto soy y teng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 xml:space="preserve"> </w:t>
        <w:tab/>
        <w:t xml:space="preserve"> </w:t>
        <w:tab/>
      </w:r>
    </w:p>
    <w:p>
      <w:pPr>
        <w:pStyle w:val="Encabezado3"/>
        <w:spacing w:lineRule="auto" w:line="240" w:before="280" w:after="80"/>
        <w:contextualSpacing/>
        <w:rPr>
          <w:rFonts w:ascii="Arial" w:hAnsi="Arial" w:eastAsia="Arial" w:cs="Arial"/>
          <w:color w:val="000000"/>
          <w:sz w:val="26"/>
        </w:rPr>
      </w:pPr>
      <w:bookmarkStart w:id="0" w:name="h.7znx344l1rke"/>
      <w:bookmarkEnd w:id="0"/>
      <w:r>
        <w:rPr>
          <w:rFonts w:eastAsia="Arial" w:cs="Arial" w:ascii="Arial" w:hAnsi="Arial"/>
          <w:color w:val="000000"/>
          <w:sz w:val="26"/>
        </w:rPr>
        <w:t>SALMO 24</w:t>
      </w:r>
    </w:p>
    <w:p>
      <w:pPr>
        <w:pStyle w:val="Normal"/>
        <w:spacing w:before="0" w:after="0"/>
        <w:jc w:val="center"/>
        <w:rPr>
          <w:rFonts w:ascii="Comic Sans MS" w:hAnsi="Comic Sans MS" w:eastAsia="Comic Sans MS" w:cs="Comic Sans MS"/>
          <w:b/>
          <w:b/>
        </w:rPr>
      </w:pPr>
      <w:r>
        <w:rPr>
          <w:sz w:val="24"/>
        </w:rPr>
        <w:t>“</w:t>
      </w:r>
      <w:r>
        <w:rPr>
          <w:rFonts w:eastAsia="Comic Sans MS" w:cs="Comic Sans MS" w:ascii="Comic Sans MS" w:hAnsi="Comic Sans MS"/>
          <w:b/>
        </w:rPr>
        <w:t>La única forma de recorrer nuestro</w:t>
      </w:r>
    </w:p>
    <w:p>
      <w:pPr>
        <w:pStyle w:val="Normal"/>
        <w:spacing w:before="0" w:after="0"/>
        <w:jc w:val="center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>camino, es empezar a andar”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A Ti, Señor, presento mi ilusión y mi esfuerzo;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en Ti, mi Dios, confío porque sé que me amas.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Que en la prueba no ceda al cansancio,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que tu Gracia triunfe en mí siempre.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Yo espero siempre en Ti.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Yo sé que Tú nunca defraudas al que en Ti confía.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Indícame tus caminos, Señor; enséñame tus sendas.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Que en la vida se abran caminos de paz y bien,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caminos de justicia y libertad.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Que en mi vida se abran sendas de esperanza,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sendas de igualdad y servicio.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Encamíname fielmente, Señor.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Enséñame Tú que eres mi Dios y Salvador.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Recuerda, Señor, que tu ternura y tu lealtad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nunca se acaban; no te acuerdes de mis pecados.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Acuérdate de mí con tu lealtad,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por tu bondad, Señor.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Tú eres bueno y recto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y enseñas el camino a los desorientados.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Encamina a los humildes por la rectitud,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enseña a los humildes su camino.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Tus sendas son la lealtad y la fidelidad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para todos los que guardan tu alianza y tus mandato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Repetimos el Canto de este momento pero esta vez le pedimos al Señor ser como María, personas que se entregan a Él con humildad, sabedoras de que es Dios mismo el que pone este deseo en nuestros corazones y que es Él quien nos enseña cómo hacerlo y nos da su Fuerz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ú sabes que si vivo vivo por ti y para ti.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Porque te amo, dispón de mi vida, de mi salud y reposo, de cuanto soy y teng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>4. Entrega tu VID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Tú también puedes ser “Madre de Dios” pues Jesús llamó madre de Dios a todo el que escucha la palabra de Dios y la pone en práctica: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¿Quiero parecerme a María, que consciente de su valor supo confiar en Dios que obró en ella el milagro de ser la madre de Dios? ¿Cómo lo voy a hacer?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¿Quiero parecerme a Jesús que tomó de su madre su humildad, su sencillez, su confianza total en Dios, su necesidad de rezar en todo momento y conocer la voluntad del padre…?¿Por dónde voy a empeza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Que no se acabe el campamento sin que hayamos intentado con todas nuestras fuerzas pedirle a Dios el don de escuchar su palabra, de conocer su voluntad y ponerla en práctica, desde los pequeños detalles hasta lo más grande que nos pueda estar pidiendo Dio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color w:val="000000"/>
        <w:sz w:val="22"/>
        <w:lang w:val="es-E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0"/>
      <w:u w:val="none"/>
      <w:vertAlign w:val="baseline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 1"/>
    <w:basedOn w:val="LOnormal"/>
    <w:next w:val="Normal"/>
    <w:qFormat/>
    <w:pPr>
      <w:keepNext w:val="true"/>
      <w:keepLines/>
      <w:spacing w:lineRule="auto" w:line="240" w:before="200" w:after="0"/>
      <w:contextualSpacing/>
    </w:pPr>
    <w:rPr>
      <w:rFonts w:ascii="Trebuchet MS" w:hAnsi="Trebuchet MS" w:eastAsia="Trebuchet MS" w:cs="Trebuchet MS"/>
      <w:sz w:val="32"/>
    </w:rPr>
  </w:style>
  <w:style w:type="paragraph" w:styleId="Encabezado2">
    <w:name w:val="Encabezado 2"/>
    <w:basedOn w:val="LOnormal"/>
    <w:next w:val="Normal"/>
    <w:qFormat/>
    <w:pPr>
      <w:keepNext w:val="true"/>
      <w:keepLines/>
      <w:spacing w:lineRule="auto" w:line="240" w:before="200" w:after="0"/>
      <w:contextualSpacing/>
    </w:pPr>
    <w:rPr>
      <w:rFonts w:ascii="Trebuchet MS" w:hAnsi="Trebuchet MS" w:eastAsia="Trebuchet MS" w:cs="Trebuchet MS"/>
      <w:b/>
      <w:sz w:val="26"/>
    </w:rPr>
  </w:style>
  <w:style w:type="paragraph" w:styleId="Encabezado3">
    <w:name w:val="Encabezado 3"/>
    <w:basedOn w:val="LOnormal"/>
    <w:next w:val="Normal"/>
    <w:qFormat/>
    <w:pPr>
      <w:keepNext w:val="true"/>
      <w:keepLines/>
      <w:spacing w:lineRule="auto" w:line="240" w:before="160" w:after="0"/>
      <w:contextualSpacing/>
    </w:pPr>
    <w:rPr>
      <w:rFonts w:ascii="Trebuchet MS" w:hAnsi="Trebuchet MS" w:eastAsia="Trebuchet MS" w:cs="Trebuchet MS"/>
      <w:b/>
      <w:color w:val="666666"/>
      <w:sz w:val="24"/>
    </w:rPr>
  </w:style>
  <w:style w:type="paragraph" w:styleId="Encabezado4">
    <w:name w:val="Encabezado 4"/>
    <w:basedOn w:val="LOnormal"/>
    <w:next w:val="Normal"/>
    <w:qFormat/>
    <w:pPr>
      <w:keepNext w:val="true"/>
      <w:keepLines/>
      <w:spacing w:lineRule="auto" w:line="240" w:before="160" w:after="0"/>
      <w:contextualSpacing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Encabezado5">
    <w:name w:val="Encabezado 5"/>
    <w:basedOn w:val="LOnormal"/>
    <w:next w:val="Normal"/>
    <w:qFormat/>
    <w:pPr>
      <w:keepNext w:val="true"/>
      <w:keepLines/>
      <w:spacing w:lineRule="auto" w:line="240" w:before="160" w:after="0"/>
      <w:contextualSpacing/>
    </w:pPr>
    <w:rPr>
      <w:rFonts w:ascii="Trebuchet MS" w:hAnsi="Trebuchet MS" w:eastAsia="Trebuchet MS" w:cs="Trebuchet MS"/>
      <w:color w:val="666666"/>
      <w:sz w:val="22"/>
    </w:rPr>
  </w:style>
  <w:style w:type="paragraph" w:styleId="Encabezado6">
    <w:name w:val="Encabezado 6"/>
    <w:basedOn w:val="LOnormal"/>
    <w:next w:val="Normal"/>
    <w:qFormat/>
    <w:pPr>
      <w:keepNext w:val="true"/>
      <w:keepLines/>
      <w:spacing w:lineRule="auto" w:line="240" w:before="160" w:after="0"/>
      <w:contextualSpacing/>
    </w:pPr>
    <w:rPr>
      <w:rFonts w:ascii="Trebuchet MS" w:hAnsi="Trebuchet MS" w:eastAsia="Trebuchet MS" w:cs="Trebuchet MS"/>
      <w:i/>
      <w:color w:val="666666"/>
      <w:sz w:val="22"/>
    </w:rPr>
  </w:style>
  <w:style w:type="paragraph" w:styleId="Encabezado">
    <w:name w:val="Encabezado"/>
    <w:basedOn w:val="Normal"/>
    <w:next w:val="Cuerpodetexto"/>
    <w:qFormat/>
    <w:pPr>
      <w:keepNext w:val="true"/>
      <w:spacing w:before="240" w:after="120"/>
    </w:pPr>
    <w:rPr>
      <w:rFonts w:ascii="Liberation Sans" w:hAnsi="Liberation Sans" w:eastAsia="WenQuanYi Micro Hei" w:cs="FreeSans"/>
      <w:sz w:val="28"/>
      <w:szCs w:val="28"/>
    </w:rPr>
  </w:style>
  <w:style w:type="paragraph" w:styleId="Cuerpodetexto">
    <w:name w:val="Cuerpo de texto"/>
    <w:basedOn w:val="Normal"/>
    <w:qFormat/>
    <w:pPr>
      <w:spacing w:lineRule="auto" w:line="288" w:before="0" w:after="140"/>
    </w:pPr>
    <w:rPr/>
  </w:style>
  <w:style w:type="paragraph" w:styleId="Lista">
    <w:name w:val="Lista"/>
    <w:basedOn w:val="Cuerpodetexto"/>
    <w:qFormat/>
    <w:pPr/>
    <w:rPr>
      <w:rFonts w:cs="FreeSans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LOnormal" w:default="1">
    <w:name w:val="LO-normal"/>
    <w:qFormat/>
    <w:pPr>
      <w:keepNext w:val="true"/>
      <w:keepLines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0"/>
      <w:u w:val="none"/>
      <w:vertAlign w:val="baseline"/>
      <w:lang w:val="es-ES" w:eastAsia="zh-CN" w:bidi="hi-IN"/>
    </w:rPr>
  </w:style>
  <w:style w:type="paragraph" w:styleId="Ttulo">
    <w:name w:val="Título"/>
    <w:basedOn w:val="LOnormal"/>
    <w:next w:val="Normal"/>
    <w:qFormat/>
    <w:pPr>
      <w:keepNext w:val="true"/>
      <w:keepLines/>
      <w:spacing w:lineRule="auto" w:line="240" w:before="0" w:after="0"/>
      <w:contextualSpacing/>
      <w:jc w:val="left"/>
    </w:pPr>
    <w:rPr>
      <w:rFonts w:ascii="Trebuchet MS" w:hAnsi="Trebuchet MS" w:eastAsia="Trebuchet MS" w:cs="Trebuchet MS"/>
      <w:sz w:val="42"/>
    </w:rPr>
  </w:style>
  <w:style w:type="paragraph" w:styleId="Subttulo">
    <w:name w:val="Subtítulo"/>
    <w:basedOn w:val="LOnormal"/>
    <w:next w:val="Normal"/>
    <w:qFormat/>
    <w:pPr>
      <w:keepNext w:val="true"/>
      <w:keepLines/>
      <w:spacing w:lineRule="auto" w:line="240" w:before="0" w:after="200"/>
      <w:contextualSpacing/>
      <w:jc w:val="left"/>
    </w:pPr>
    <w:rPr>
      <w:rFonts w:ascii="Trebuchet MS" w:hAnsi="Trebuchet MS" w:eastAsia="Trebuchet MS" w:cs="Trebuchet MS"/>
      <w:i/>
      <w:color w:val="666666"/>
      <w:sz w:val="26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s-ES</dc:language>
  <cp:lastModifiedBy/>
  <cp:revision>0</cp:revision>
  <dc:subject/>
  <dc:title>2equipo.docx</dc:title>
</cp:coreProperties>
</file>