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22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7:04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3/dia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7:10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22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5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