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AMICA ALTERNAT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 dinámica tiene como objetivo hacer caer en la cuenta a cada uno de los participantes de que todos tenemos tareas que debemos desempeñar a diario y que son esas tareas también las que forman el particular plan de Dios para cada uno de nosotr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dibujo que se aporta se recorta en diferentes piezas (tantas como miembros vayan a participar en el grupo), detrás de cada pieza escribimos una tarea sencilla que debe realizar le joven durante el grupo (ejemplo: recoger el saco de alguien de la tienda, traer agua a los demás) a medida que van realizando las tareas van pegando su pieza en un folio hasta que el dibujo esté comple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: El responsable debe llevar impreso el dibuj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 completar el dibujo se puede invitar a los jóvenes a comentarlo: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vemos en el dibujo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nos llama la atención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Te sientes identificado con el dibujo?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0" cy="398716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6:44:00Z</dcterms:created>
  <dc:creator>ANTOÑETE</dc:creator>
  <dc:description/>
  <dc:language>en-US</dc:language>
  <cp:lastModifiedBy>ANTOÑETE</cp:lastModifiedBy>
  <dcterms:modified xsi:type="dcterms:W3CDTF">2014-04-22T17:23:00Z</dcterms:modified>
  <cp:revision>1</cp:revision>
  <dc:subject/>
  <dc:title/>
</cp:coreProperties>
</file>