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ngelio de la gracia P 24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os humillados, los esclavizados, conseguirán de Dios la libertad que anhelan; les rebosará, les inundará de felicidad y plenitud. «Porque Dios ha mirado la humillación de su esclava». María no busca su propia libertad ni la defiende; lucha, más bien, por la libertad de los demás: «¡No tienen vino!»...; «estaba junto a la Cruz»...; «he ahí a t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dre»...; «he aquí la esclava del Señor». Esta es la misión de María: servir, suplicar la liberación de sus hijos. Y para ello María fue pobre con los pobres, estéril con las estériles, discriminada con las discriminadas. Y todo por amor efectivo. Porque el único que libera es el amo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ngelio de la gracia P 40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principal razón de que María cale tanto dentro de nosotros es porque esta faceta de su vida es lo que más podemos imitar: nosotros no podemos ser «madre de Dios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n sentido biológico, pero dice el Señor: ¿Quién es mi madre y mis hermanos? Los que escuchan la palabra de Dios y la ponen en práctica (Mt 12,48-50). Así pues, nosotros podemos ser «madre de Dios» en ese sentid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lang w:val="es-E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 1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sz w:val="32"/>
    </w:rPr>
  </w:style>
  <w:style w:type="paragraph" w:styleId="Encabezado2">
    <w:name w:val="Encabezado 2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b/>
      <w:sz w:val="26"/>
    </w:rPr>
  </w:style>
  <w:style w:type="paragraph" w:styleId="Encabezado3">
    <w:name w:val="Encabezado 3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b/>
      <w:color w:val="666666"/>
      <w:sz w:val="24"/>
    </w:rPr>
  </w:style>
  <w:style w:type="paragraph" w:styleId="Encabezado4">
    <w:name w:val="Encabezado 4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Encabezado5">
    <w:name w:val="Encabezado 5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</w:rPr>
  </w:style>
  <w:style w:type="paragraph" w:styleId="Encabezado6">
    <w:name w:val="Encabezado 6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i/>
      <w:color w:val="666666"/>
      <w:sz w:val="22"/>
    </w:rPr>
  </w:style>
  <w:style w:type="paragraph" w:styleId="Encabezado">
    <w:name w:val="Encabezado"/>
    <w:basedOn w:val="Normal"/>
    <w:next w:val="Cuerpodetexto"/>
    <w:qFormat/>
    <w:pPr>
      <w:keepNext w:val="true"/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40"/>
    </w:pPr>
    <w:rPr/>
  </w:style>
  <w:style w:type="paragraph" w:styleId="Lista">
    <w:name w:val="Lista"/>
    <w:basedOn w:val="Cuerpodetexto"/>
    <w:qFormat/>
    <w:pPr/>
    <w:rPr>
      <w:rFonts w:cs="FreeSan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Onormal" w:default="1">
    <w:name w:val="LO-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Ttulo">
    <w:name w:val="Título"/>
    <w:basedOn w:val="LOnormal"/>
    <w:next w:val="Normal"/>
    <w:qFormat/>
    <w:pPr>
      <w:keepNext w:val="true"/>
      <w:keepLines/>
      <w:spacing w:lineRule="auto" w:line="240" w:before="0" w:after="0"/>
      <w:contextualSpacing/>
      <w:jc w:val="left"/>
    </w:pPr>
    <w:rPr>
      <w:rFonts w:ascii="Trebuchet MS" w:hAnsi="Trebuchet MS" w:eastAsia="Trebuchet MS" w:cs="Trebuchet MS"/>
      <w:sz w:val="42"/>
    </w:rPr>
  </w:style>
  <w:style w:type="paragraph" w:styleId="Subttulo">
    <w:name w:val="Subtítulo"/>
    <w:basedOn w:val="LOnormal"/>
    <w:next w:val="Normal"/>
    <w:qFormat/>
    <w:pPr>
      <w:keepNext w:val="true"/>
      <w:keepLines/>
      <w:spacing w:lineRule="auto" w:line="240" w:before="0" w:after="200"/>
      <w:contextualSpacing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s-ES</dc:language>
  <cp:lastModifiedBy/>
  <cp:revision>0</cp:revision>
  <dc:subject/>
  <dc:title>2ernesto.docx</dc:title>
</cp:coreProperties>
</file>