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ECTURA BÍBLIC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Del santo Evangelio según san Mateo 25, 14-30</w:t>
      </w:r>
      <w:r>
        <w:rPr>
          <w:rFonts w:cs="Arial" w:ascii="Arial" w:hAnsi="Arial"/>
          <w:color w:val="000000"/>
          <w:sz w:val="24"/>
          <w:szCs w:val="24"/>
        </w:rPr>
        <w:br/>
        <w:br/>
        <w:br/>
      </w:r>
      <w:r>
        <w:rPr>
          <w:rFonts w:cs="Arial" w:ascii="Arial" w:hAnsi="Arial"/>
          <w:i/>
          <w:iCs/>
          <w:color w:val="000000"/>
          <w:sz w:val="24"/>
          <w:szCs w:val="24"/>
          <w:shd w:fill="FFFFFF" w:val="clear"/>
        </w:rPr>
        <w:t xml:space="preserve">En aquel tiempo, dijo Jesús a sus discípulos esta parábola: Un hombre que se iba al extranjero llamó a sus siervos y les encomendó su hacienda: a uno dio cinco talentos, a otro dos y a otro uno, a cada cual según su capacidad; y se </w:t>
      </w:r>
      <w:bookmarkStart w:id="0" w:name="_GoBack"/>
      <w:bookmarkEnd w:id="0"/>
      <w:r>
        <w:rPr>
          <w:rFonts w:cs="Arial" w:ascii="Arial" w:hAnsi="Arial"/>
          <w:i/>
          <w:iCs/>
          <w:color w:val="000000"/>
          <w:sz w:val="24"/>
          <w:szCs w:val="24"/>
          <w:shd w:fill="FFFFFF" w:val="clear"/>
        </w:rPr>
        <w:t>ausentó. En seguida, el que había recibido cinco talentos se puso a negociar con ellos y ganó otros cinco. Igualmente el que había recibido dos ganó otros dos. En cambio el que había recibido uno se fue, cavó un hoyo en tierra y escondió el dinero de su señor. Al cabo de mucho tiempo, vuelve el señor de aquellos siervos y ajusta cuentas con ellos. Llegándose el que había recibido cinco talentos, presentó otros cinco, diciendo: Señor, cinco talentos me entregaste; aquí tienes otros cinco que he ganado. Su señor le dijo: ¡Bien, siervo bueno y fiel!; en lo poco has sido fiel, al frente de lo mucho te pondré; entra en el gozo de tu señor. Llegándose también el de los dos talentos dijo: Señor, dos talentos me entregaste; aquí tienes otros dos que he ganado. Su señor le dijo: ¡Bien, siervo bueno y fiel!; en lo poco has sido fiel, al frente de lo mucho te pondré; entra en el gozo de tu señor. Llegándose también el que había recibido un talento dijo: Señor, sé que eres un hombre duro, que cosechas donde no sembraste y recoges donde no esparciste. Por eso me dio miedo, y fui y escondí en tierra tu talento. Mira, aquí tienes lo que es tuyo. Mas su señor le respondió: Siervo malo y perezoso, sabías que yo cosecho donde no sembré y recojo donde no esparcí; debías, pues, haber entregado mi dinero a los banqueros, y así, al volver yo, habría cobrado lo mío con los intereses. Quitadle, por tanto, su talento y dádselo al que tiene los diez talentos. Porque a todo el que tiene, se le dará y le sobrará; pero al que no tiene, aun lo que tiene se le quitará. Y a ese siervo inútil, echadle a las tinieblas de fuera. Allí será el llanto y el rechinar de dientes.</w:t>
      </w:r>
      <w:r>
        <w:rPr>
          <w:rStyle w:val="Appleconvertedspace"/>
          <w:rFonts w:cs="Arial" w:ascii="Arial" w:hAnsi="Arial"/>
          <w:i/>
          <w:iCs/>
          <w:color w:val="000000"/>
          <w:sz w:val="24"/>
          <w:szCs w:val="24"/>
          <w:shd w:fill="FFFFFF" w:val="clear"/>
        </w:rPr>
        <w:t> 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d050e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302</Words>
  <Characters>1664</Characters>
  <CharactersWithSpaces>196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5:01:00Z</dcterms:created>
  <dc:creator>PEDRO</dc:creator>
  <dc:description/>
  <dc:language>en-US</dc:language>
  <cp:lastModifiedBy>PEDRO</cp:lastModifiedBy>
  <dcterms:modified xsi:type="dcterms:W3CDTF">2014-03-21T15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