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NCIÓN: MACACO, SEGUIREMOS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  <w:shd w:fill="FFFFFF" w:val="clear"/>
        </w:rPr>
        <w:t>Di si (oh oh) seguiremos (oh oh)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perdido yo digo buscando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no llegas de puntillas alcanzamos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 sí (oh oh) seguiremos (oh oh)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caíste yo digo me levant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dormido es mejor soñando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Entre unos y otros ahí estás tú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omos los mismos somos distintos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Pero nos llaman multitud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Perdonen que no me levante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Cuando digan de frente y al pas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No somos tropas no somos soldados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Mejor gotas sobre olas flotando.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Y si (oh oh) seguiremos (oh oh)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perdido yo digo buscando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no llegas de puntillas alcanzamos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 sí (oh oh) seguiremoos (oh oh)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caíste yo digo me levant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dormido es mejor soñando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Perdonen que no me aclere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En medio de este mar enturbiad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Nos hicieron agua trasparente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No me ensucien mas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o ya me he manchado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 es que hay una gran diferencia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entre pensar y soñar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o soy de lo segund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En cada segundo vuelvo a empezar.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Y sí (oh oh) seguiremos (oh oh)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perdido yo digo buscando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no llegas de puntillas alcanzamos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 sí (oh oh) seguiremoos (oh oh)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caíste yo digo me levant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dormido es mejor soñando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Hoy sabemos que lo importante es soñar, liberar nuestr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inconsciente, el filtro de censura del pensamiento, creemos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que al soñar perdemos un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tercio de nuestra vida, y nos equivocamos. (voz en off)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Y si (oh oh) seguiremos (oh oh)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perdido yo digo buscando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no llegas de puntillas alcanzamos,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Y sí (oh oh) seguiremos (oh oh).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caíste yo digo me levant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dormido es mejor soñand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caíste yo digo me levanto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Si dicen dormido es mejor soñando </w:t>
      </w:r>
      <w:r>
        <w:rPr>
          <w:rFonts w:eastAsia="Times New Roman" w:cs="Arial" w:ascii="Arial" w:hAnsi="Arial"/>
          <w:color w:val="000000"/>
        </w:rPr>
        <w:br/>
        <w:br/>
      </w:r>
      <w:r>
        <w:rPr>
          <w:rFonts w:eastAsia="Times New Roman" w:cs="Arial" w:ascii="Arial" w:hAnsi="Arial"/>
          <w:color w:val="000000"/>
          <w:shd w:fill="FFFFFF" w:val="clear"/>
        </w:rPr>
        <w:t>Hoy sabemos que lo importante es soñar (voz en off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sectPr>
      <w:type w:val="continuous"/>
      <w:pgSz w:w="11906" w:h="16838"/>
      <w:pgMar w:left="1701" w:right="1701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408940" cy="36068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color w:val="006600"/>
              <w:sz w:val="18"/>
              <w:szCs w:val="18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ASOCIACIÓN MISIONEROS DE LA ESPERANZA</w:t>
          </w:r>
        </w:p>
        <w:p>
          <w:pPr>
            <w:pStyle w:val="Normal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Consejo de Apostolad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3:00Z</dcterms:created>
  <dc:creator>Antonio José González Gómez</dc:creator>
  <dc:description/>
  <cp:keywords/>
  <dc:language>en-US</dc:language>
  <cp:lastModifiedBy>Antonio José González Gómez</cp:lastModifiedBy>
  <dcterms:modified xsi:type="dcterms:W3CDTF">2014-03-27T17:10:00Z</dcterms:modified>
  <cp:revision>2</cp:revision>
  <dc:subject/>
  <dc:title/>
</cp:coreProperties>
</file>