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4 17:2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4 17:12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4/dia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4 17:2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70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4 17:12:21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