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0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2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0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tubiblia.net/ H|http://www.tubiblia.net/ H|http://www.tubibli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tubiblia.net/ NHHS|http://www.tubiblia.net/ NHHS|http://www.tubibli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2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