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ES_tradnl"/>
        </w:rPr>
      </w:pPr>
      <w:r>
        <w:rPr>
          <w:rFonts w:cs="Arial" w:ascii="Arial" w:hAnsi="Arial"/>
          <w:lang w:val="es-ES_tradnl"/>
        </w:rPr>
        <w:t>Reunión FICE – Camino de la Infancia Espirtual</w:t>
      </w:r>
    </w:p>
    <w:p>
      <w:pPr>
        <w:pStyle w:val="Normal"/>
        <w:jc w:val="both"/>
        <w:rPr>
          <w:rFonts w:ascii="Arial" w:hAnsi="Arial" w:cs="Arial"/>
          <w:lang w:val="es-ES_tradnl"/>
        </w:rPr>
      </w:pPr>
      <w:r>
        <w:rPr>
          <w:rFonts w:cs="Arial" w:ascii="Arial" w:hAnsi="Arial"/>
          <w:lang w:val="es-ES_tradnl"/>
        </w:rPr>
        <w:t>Lo primero recordaros que el camino de la Infancia Espiritual no es algo que se le ocurrió a Santa Teresa del niño Jesús, sino que es el camino que Jesús nos ha enseñado para ir a al padre, Santa Teresita con otros santos, lo vivieron con mayor claridad y lo explicaron, ella lo toco mucho más que los demás santos, y lo intento vivir de una manera buena, acorde a los tiempos actuales, sobre todo para nosotros tiene la mayor importancia por ser nuestra maestra y patrona del camino de la Infancia Espiritual.</w:t>
      </w:r>
    </w:p>
    <w:p>
      <w:pPr>
        <w:pStyle w:val="Normal"/>
        <w:jc w:val="both"/>
        <w:rPr/>
      </w:pPr>
      <w:r>
        <w:rPr>
          <w:rFonts w:cs="Arial" w:ascii="Arial" w:hAnsi="Arial"/>
          <w:lang w:val="es-ES_tradnl"/>
        </w:rPr>
        <w:t>Jesús vivió el mismo el camino de la infancia espiritual, y lo dijo claramente, sino volvéis a ser como niños no podréis ser del reino de los cielos y en la doctrina de Jesús hay detalles del camino de la infancia que es el único camino. Los que no lo descubre irán por otro lado en su estilo ya que Dios no cierra la puerta a nadie que vaya a Él con buena voluntad.</w:t>
      </w:r>
    </w:p>
    <w:p>
      <w:pPr>
        <w:pStyle w:val="Normal"/>
        <w:jc w:val="both"/>
        <w:rPr/>
      </w:pPr>
      <w:r>
        <w:rPr>
          <w:rFonts w:cs="Arial" w:ascii="Arial" w:hAnsi="Arial"/>
          <w:lang w:val="es-ES_tradnl"/>
        </w:rPr>
        <w:t>El caminito lo tenemos como uno de los puntos básicos de nuestra espiritualidad, no es una devoción o practica de piedad, es el único camino que se puede vivir el cristianismo, sino con todos los detalles si lo esencial del camino de la Infancia Espiritual.</w:t>
      </w:r>
    </w:p>
    <w:p>
      <w:pPr>
        <w:pStyle w:val="Normal"/>
        <w:spacing w:before="0" w:after="200"/>
        <w:jc w:val="both"/>
        <w:rPr/>
      </w:pPr>
      <w:r>
        <w:rPr>
          <w:rFonts w:cs="Arial" w:ascii="Arial" w:hAnsi="Arial"/>
          <w:lang w:val="es-ES_tradnl"/>
        </w:rPr>
        <w:t>Hay que hacerse niños, es lo que yo he explicado más en mi vida, en ejercicios espirituales y desde que comencé lo he estado explicando sin descanso. Carlos de Foucold también lo vive a su estilo. Santa teresita llama pequeñez a hacerse niño y lo esencial es no extrañarse de caer continuamente y tener que levantarse  e intentar no caerse. Los niños que están aprendiendo a andar,  lo chiquitines, se lo proponen fuertemente por instinto, pero cada vez que se ponen a andar se vuelven a caer, pero no se extraña, de que caigan, no se quedan caídos, y si no pueden llaman a los padres para cogerlos de la mano. Es esta comparación lo que santa teresita entiende por pequeñez de lo que es la infancia espiritual. Somos defectuosos, miserables, débiles y pecadores, no hay que extrañarse de verse caer, extrañarse es una actitud soberbia y se enfadan con uno mismo  porque como es posible a que a estas alturas caigamos. No podemos quedarnos caíd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58:00Z</dcterms:created>
  <dc:creator>enri</dc:creator>
  <dc:description/>
  <dc:language>en-US</dc:language>
  <cp:lastModifiedBy>enri</cp:lastModifiedBy>
  <dcterms:modified xsi:type="dcterms:W3CDTF">2014-05-28T11:13:00Z</dcterms:modified>
  <cp:revision>3</cp:revision>
  <dc:subject/>
  <dc:title/>
</cp:coreProperties>
</file>