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fasissutil"/>
          <w:rFonts w:cs="Arial" w:ascii="Arial" w:hAnsi="Arial"/>
          <w:b/>
          <w:i w:val="false"/>
          <w:color w:val="000000"/>
          <w:sz w:val="24"/>
          <w:szCs w:val="24"/>
        </w:rPr>
        <w:t>Lectura: Los primeros discípulos. Jn 1,35-42</w:t>
      </w:r>
    </w:p>
    <w:p>
      <w:pPr>
        <w:pStyle w:val="Normal"/>
        <w:rPr>
          <w:rStyle w:val="Nfasissutil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“</w:t>
      </w: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Al día siguiente, Juan se encontraba en aquel mismo lugar con dos de sus discípulos. De pronto vio a Jesús que pasaba por allí, y dijo: </w:t>
        <w:br/>
        <w:t>- Este es el cordero de Dios.</w:t>
        <w:br/>
        <w:t>Los dos discípulos le oyeron decir esto, y siguieron a Jesús. Jesús se volvió y, viendo que lo seguían, les preguntó:</w:t>
        <w:br/>
        <w:t>- ¿Qué buscáis?</w:t>
        <w:br/>
        <w:t>Ellos contestaron:</w:t>
        <w:br/>
        <w:t>- Maestro, ¿dónde vives?</w:t>
        <w:br/>
        <w:t>Él les respondió</w:t>
        <w:br/>
        <w:t>- Venid y lo veréis.</w:t>
        <w:br/>
        <w:t>Se fueron con él, vieron dónde vivía y pasaron aquel día con él. Eran como las cuatro de la tarde.</w:t>
        <w:br/>
        <w:t>Uno de los dos que siguieron a Jesús por el testimonio de Juan era Andrés, el hermano de Simón Pedro. Encontró Andrés en primer lugar a su propio hermano Simón y le dijo:</w:t>
        <w:br/>
        <w:t>- Hemos encontrado al Mesías (que quiere decir Cristo).</w:t>
        <w:br/>
        <w:t>Y lo llevó a Jesús. Jesús, al verlo, le dijo:</w:t>
        <w:br/>
        <w:t>- Tú eres Simón, hijo de Juan; en adelante te llamarás Cefas (que quiere decir Pedro).”</w:t>
      </w:r>
    </w:p>
    <w:p>
      <w:pPr>
        <w:pStyle w:val="Sinespaciado"/>
        <w:rPr>
          <w:rStyle w:val="Nfasissutil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  <w:u w:val="single"/>
        </w:rPr>
        <w:t>Ideas a trabajar con la lectura:</w:t>
      </w:r>
    </w:p>
    <w:p>
      <w:pPr>
        <w:pStyle w:val="Normal"/>
        <w:rPr>
          <w:rStyle w:val="Nfasissutil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Dios tiene un plan para cada uno de nosotros. Cada ser humano es único e irrepetible. </w:t>
      </w:r>
    </w:p>
    <w:p>
      <w:pPr>
        <w:pStyle w:val="Normal"/>
        <w:rPr>
          <w:rStyle w:val="Nfasissutil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Cada persona ha sido creada para dar un aporte a la historia y es tarea de cada persona descubrir qué cualidades ha puesto Dios en ella para ponerlas al servicio de los demás.</w:t>
      </w:r>
    </w:p>
    <w:p>
      <w:pPr>
        <w:pStyle w:val="Normal"/>
        <w:rPr>
          <w:rStyle w:val="Nfasissutil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 </w:t>
      </w: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Todos los hombres estamos llamados a la santidad... “Sed perfectos como vuestro Padre es perfecto”. ...La vocación a la santidad no es un monopolio exclusivo de los sacerdotes o religiosos, sino de todos los cristianos.</w:t>
      </w:r>
    </w:p>
    <w:p>
      <w:pPr>
        <w:pStyle w:val="Normal"/>
        <w:rPr>
          <w:rStyle w:val="Nfasissutil"/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La vocación es un don de Dios, una llamada en nuestra vida, pero también es una tarea que debemos realizar, si queremos ser fieles a la voluntad del Señor.</w:t>
      </w:r>
    </w:p>
    <w:p>
      <w:pPr>
        <w:pStyle w:val="Normal"/>
        <w:rPr/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Lo esencial de toda vocación cristiana está en el seguimiento de Jesús. Es muy importante la radicalidad del seguimiento. Nosotros queremos seguir a Jesús intentando reproducir en nuestra vida, su vid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Nfasissutil"/>
          <w:rFonts w:cs="Arial" w:ascii="Arial" w:hAnsi="Arial"/>
          <w:i w:val="false"/>
          <w:color w:val="000000"/>
          <w:sz w:val="24"/>
          <w:szCs w:val="24"/>
        </w:rPr>
        <w:t>Para seguir a Jesús tenemos que encontrarnos antes con él. Encontrarlo como persona viva, él que con su vida nos invita a seguirle. Siguiendo a Cristo nos convertiremos en signos de la Presencia de Di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Verdana10boldnegro">
    <w:name w:val="verdana10boldnegro"/>
    <w:basedOn w:val="Fuentedeprrafopredeter"/>
    <w:qFormat/>
    <w:rPr/>
  </w:style>
  <w:style w:type="character" w:styleId="Verdana10normalnegro">
    <w:name w:val="verdana10normalnegro"/>
    <w:basedOn w:val="Fuentedeprrafopredeter"/>
    <w:qFormat/>
    <w:rPr/>
  </w:style>
  <w:style w:type="character" w:styleId="Verdana10cursivanegro">
    <w:name w:val="verdana10cursivanegro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0normalnegro1">
    <w:name w:val="verdana10normalnegr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38:00Z</dcterms:created>
  <dc:creator>Tony Mies</dc:creator>
  <dc:description/>
  <dc:language>en-US</dc:language>
  <cp:lastModifiedBy>Tony Mies</cp:lastModifiedBy>
  <dcterms:modified xsi:type="dcterms:W3CDTF">2013-05-02T17:45:00Z</dcterms:modified>
  <cp:revision>1</cp:revision>
  <dc:subject/>
  <dc:title/>
</cp:coreProperties>
</file>