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1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1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“ Un cuerpo se desarrolla, en proporción, en todos sus miem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11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“ Un cuerpo se desarrolla, en proporción, en todos sus miem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13 07:11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