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07:0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9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1.bp.blogspot.com/_Emw_msTHwU8/SsVcDG61iuI/AAAAAAAAAS8/cpPoFTPEfQg/s1600-h/4.jpg H|http://2.bp.blogspot.com/_Emw_msTHwU8/SsVbyJ0GARI/AAAAAAAAAS0/BxR6aNWZ5zo/s1600-h/3.jpg H|http://2.bp.blogspot.com/_Emw_msTHwU8/SsVbYJVeWOI/AAAAAAAAASs/SZWpLn2CIPE/s1600-h/2.jpg H|http://3.bp.blogspot.com/_Emw_msTHwU8/SsVa3KpbvSI/AAAAAAAAASk/g8eWpbTPSSk/s1600-h/parabolas-dos-talentos-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1.bp.blogspot.com/_Emw_msTHwU8/SsVcDG61iuI/AAAAAAAAAS8/cpPoFTPEfQg/s1600-h/4.jpg NHHS|http://2.bp.blogspot.com/_Emw_msTHwU8/SsVbyJ0GARI/AAAAAAAAAS0/BxR6aNWZ5zo/s1600-h/3.jpg NHHS|http://2.bp.blogspot.com/_Emw_msTHwU8/SsVbYJVeWOI/AAAAAAAAASs/SZWpLn2CIPE/s1600-h/2.jpg NHHS|http://3.bp.blogspot.com/_Emw_msTHwU8/SsVa3KpbvSI/AAAAAAAAASk/g8eWpbTPSSk/s1600-h/parabolas-dos-talentos-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07:02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