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s-ES_tradnl"/>
        </w:rPr>
        <w:t>Lectura: Mt 4, 18-22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minando por la ribera del mar de Galilea vio a dos hermanos, Simón, llamado Pedro, y su hermano Andrés, echando la red en el mar., pues eran pescadores, y les dice: “Venid conmigo y os haré pescadores de hombres.” Y ellos al instante, dejando las redes, le siguieron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aminando adelante, vio a otros dos hermanos, Santiago el de Zebedeo y su hermano Juan, que estaban en la barca con su padre Zebedeo arreglando sus redes; y los llamó. Y ellos al instante, dejando la barca y a su padre, le siguieron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1:00Z</dcterms:created>
  <dc:creator>Juan Jose</dc:creator>
  <dc:description/>
  <cp:keywords/>
  <dc:language>en-US</dc:language>
  <cp:lastModifiedBy>Juan Jose</cp:lastModifiedBy>
  <dcterms:modified xsi:type="dcterms:W3CDTF">2013-04-29T11:11:00Z</dcterms:modified>
  <cp:revision>2</cp:revision>
  <dc:subject/>
  <dc:title/>
</cp:coreProperties>
</file>