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participantes escriben en una hoja su nombre, a continuación meten todos los nombres en una bol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da persona sacará un papel con el nombre de otra persona escrito en él.  Nadie debe desvelar que nombre hay escrito en el pap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re el papelito, redacta un anuncio siguiendo un modelo de anuncio de compra-venta , intentando vender a la persona que aparece en el papelito.  Para ello tiene que poner todas las cualidades buenas que crea que tiene.  El juego consiste en tratar de hacer el anuncio de compra-venta lo  más emocionante posible, e intentar por todos los medios destacar las cosas buenas de la pers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pués se vuelven a mezclar todos los papelitos y se elige a un portavoz para que los lea en voz alta.  El portavoz los irá sacando uno tras otro y leyéndolos. Tras leer el papel se le entrega a la persona de la que habla el anunc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 vez que cada uno tenga un papel en su mano, preguntaremos como nos hemos sentido tras la activida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1:44:00Z</dcterms:created>
  <dc:creator> </dc:creator>
  <dc:description/>
  <dc:language>en-US</dc:language>
  <cp:lastModifiedBy> </cp:lastModifiedBy>
  <dcterms:modified xsi:type="dcterms:W3CDTF">2013-05-01T21:50:00Z</dcterms:modified>
  <cp:revision>1</cp:revision>
  <dc:subject/>
  <dc:title>Los participantes escriben en una hoja su nombre, a continuación meten todos los nombres en una bolsa</dc:title>
</cp:coreProperties>
</file>