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legaremos a tiempo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 te arrancan al niño, que llevamos por dentro,</w:t>
        <w:br/>
        <w:t>Si te quitan la teta y te cambian de cuento</w:t>
        <w:br/>
        <w:t>No te tragues la pena, porque no estamos muertos</w:t>
        <w:br/>
        <w:t>Llegaremos a tiempo, llegaremos a tiempo</w:t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i te anclaran las alas, en el muelle del viento</w:t>
        <w:br/>
        <w:t>Yo te espero un segundo en la orilla del tiempo</w:t>
        <w:br/>
        <w:t>Llegaras cuando vayas más allá del intento</w:t>
        <w:br/>
        <w:t>Llegaremos a tiempo, llegaremos a tiempo…</w:t>
        <w:br/>
        <w:br/>
        <w:t>Si te abrazan las paredes desabrocha el corazón</w:t>
        <w:br/>
        <w:t>No permitas que te anuden la respiración</w:t>
        <w:br/>
        <w:t>No te quedes aguardando a que pinte la ocasión</w:t>
        <w:br/>
        <w:t>Que la vida son dos trazos y un borrón</w:t>
        <w:br/>
        <w:br/>
        <w:t>Tengo miedo que se rompa la esperanza</w:t>
        <w:br/>
        <w:t>Que la libertad se quede sin alas</w:t>
        <w:br/>
        <w:t>Tengo miedo que haya un día sin mañana</w:t>
        <w:br/>
        <w:t>Tengo miedo de que el miedo, te eché un pulso y pueda más</w:t>
        <w:br/>
        <w:t>No te rindas no te sientes a esperar</w:t>
        <w:br/>
        <w:br/>
        <w:t>Si robaran el mapa del país de los sueños</w:t>
        <w:br/>
        <w:t>Siempre queda el camino que te late por dentro</w:t>
        <w:br/>
        <w:t>Si te caes te levantas, si te arrimas te espero</w:t>
        <w:br/>
        <w:t>Llegaremos a tiempo, llegaremos a tiempo…</w:t>
        <w:br/>
        <w:br/>
        <w:t>Mejor lento que parado, desabrocha el corazón</w:t>
        <w:br/>
        <w:t>No permitas que te anuden la imaginación</w:t>
        <w:br/>
        <w:t>No te quedes aguardando a que pinte la ocasión</w:t>
        <w:br/>
        <w:t>Que la vida son dos trazos y un borrón</w:t>
        <w:br/>
        <w:br/>
        <w:t>Tengo miedo que se rompa la esperanza</w:t>
        <w:br/>
        <w:t>Que la libertad se quede sin alas</w:t>
        <w:br/>
        <w:t>Tengo miedo que haya un día sin mañana</w:t>
        <w:br/>
        <w:t>Tengo miedo de que el miedo te eché un pulso y pueda más</w:t>
        <w:br/>
        <w:t>No te rindas no te sientes a esperar</w:t>
        <w:br/>
        <w:br/>
        <w:t>Solo pueden contigo, si te acabas rindiendo</w:t>
        <w:br/>
        <w:t>Si disparan por fuera y te matan por dentro</w:t>
        <w:br/>
        <w:t>Llegaras cuando vayas, más allá del intento</w:t>
        <w:br/>
        <w:t>Llegaremos a tiempo, llegaremos a tiempo…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n canto a la esperanza de que un cambio es posible. Desde los niños y los jóvenes para los niños y los jóvenes. Podemos hacer muchas cosas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9:00Z</dcterms:created>
  <dc:creator>Juan Jose</dc:creator>
  <dc:description/>
  <cp:keywords/>
  <dc:language>en-US</dc:language>
  <cp:lastModifiedBy>Juan Jose</cp:lastModifiedBy>
  <dcterms:modified xsi:type="dcterms:W3CDTF">2013-04-25T10:39:00Z</dcterms:modified>
  <cp:revision>2</cp:revision>
  <dc:subject/>
  <dc:title/>
</cp:coreProperties>
</file>