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1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1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“ Que cada cual ponga al servicio de los demás la gracia que ha recibido, como buenos administradores de las diversas gr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1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“ Que cada cual ponga al servicio de los demás la gracia que ha recibido, como buenos administradores de las diversas gr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13 07:11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