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0:47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10:19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2/dia2dinamic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0:47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13 10:19:33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