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8 May 2013 10:5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8 May 2013 10:24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LETRA CANCIÓN NADIE CÓMO TÚ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3/dia3cancio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8 May 2013 10:49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8 May 2013 10:5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1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LETRA CANCIÓN NADIE CÓMO TÚ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