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  <w:t xml:space="preserve">Canción: </w:t>
      </w:r>
      <w:r>
        <w:rPr>
          <w:rFonts w:eastAsia="Times New Roman" w:cs="Arial" w:ascii="Arial" w:hAnsi="Arial"/>
          <w:b/>
          <w:sz w:val="24"/>
          <w:szCs w:val="24"/>
          <w:lang w:eastAsia="es-ES"/>
        </w:rPr>
        <w:t>mi primer día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sz w:val="24"/>
          <w:szCs w:val="24"/>
          <w:lang w:eastAsia="es-ES"/>
        </w:rPr>
        <w:t xml:space="preserve">Autores: </w:t>
      </w:r>
      <w:r>
        <w:rPr>
          <w:rFonts w:eastAsia="Times New Roman" w:cs="Arial" w:ascii="Arial" w:hAnsi="Arial"/>
          <w:b/>
          <w:sz w:val="24"/>
          <w:szCs w:val="24"/>
          <w:lang w:eastAsia="es-ES"/>
        </w:rPr>
        <w:t>Los aslándticos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sz w:val="24"/>
          <w:szCs w:val="24"/>
          <w:lang w:eastAsia="es-ES"/>
        </w:rPr>
      </w:pPr>
      <w:r>
        <w:rPr>
          <w:rFonts w:eastAsia="Times New Roman" w:cs="Arial" w:ascii="Arial" w:hAnsi="Arial"/>
          <w:b/>
          <w:sz w:val="24"/>
          <w:szCs w:val="24"/>
          <w:lang w:eastAsia="es-ES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sz w:val="24"/>
          <w:szCs w:val="24"/>
          <w:lang w:eastAsia="es-ES"/>
        </w:rPr>
      </w:pPr>
      <w:r>
        <w:rPr>
          <w:rFonts w:eastAsia="Times New Roman" w:cs="Arial" w:ascii="Arial" w:hAnsi="Arial"/>
          <w:b/>
          <w:sz w:val="24"/>
          <w:szCs w:val="24"/>
          <w:lang w:eastAsia="es-ES"/>
        </w:rPr>
        <w:t>Letra: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  <w:t>Hoy será, será, será, será mi primer día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  <w:t> </w:t>
      </w:r>
      <w:r>
        <w:rPr>
          <w:rFonts w:eastAsia="Times New Roman" w:cs="Arial" w:ascii="Arial" w:hAnsi="Arial"/>
          <w:sz w:val="24"/>
          <w:szCs w:val="24"/>
          <w:lang w:eastAsia="es-ES"/>
        </w:rPr>
        <w:t>y mañana también y el resto de mi vida porque 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  <w:t>hoy le he ganado la batalla a la montaña de la ropa sucia, 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  <w:t>hoy, hoy, ninguna tarea me asusta, ningún encargo me disgusta, 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  <w:t>porque... hoy he vuelto a por mi tiempo, 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  <w:t>hoy me quedo a vivir en mi cuerpo, 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  <w:t>solo espero estar en lo cierto 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  <w:t>y que todo esto no se quede en el intento. 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  <w:t>ESTRIBILLO hoy será, será, será, será........... 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  <w:t>mi primer día y mañana también 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  <w:t>y el resto de mi vida porque... 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  <w:t>hoy será, será, será, será mi primer día 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  <w:t>y mañana también y el resto de mi vida. Porque... 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  <w:t>Hoy le he ganado la batalla a la inconsciencia, 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  <w:t>a la ignorancia, a la desidia, a la impotencia, 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  <w:t>a la vergüenza de que no terminar 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  <w:t>porque nunca empiezas, 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  <w:t>y hasta la fecha no lo he podido nunca asegurar, 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  <w:t>pero cuando tu quieras te lo demuestro, 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  <w:t>que ya todo ha empezado a mejorar. 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  <w:t>To' lo que tenía que dejar, hoy lo voy a dejar para siempre. 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  <w:t>Voy a recuperar la costumbre de considerar los consejos de la gente...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  <w:t>y levantar bien alta la frente,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  <w:t>Hoy voy a terminar lo que tenía pendiente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  <w:t>solo es cuestión de echarle güev…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mpoco es nada nuevo pero hoy me siento fuerte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y puedo,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y el premio me lo llevo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oy me sobra la energía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 el punto de partida, porque…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  <w:t>ESTRIBILLO hoy será, será, será, será...........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  <w:t>mi primer día y mañana también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  <w:t>y el resto de mi vida porque...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  <w:t>hoy será, será, será, será mi primer día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  <w:t>y mañana también y el resto de mi vida. Porque... </w:t>
      </w:r>
    </w:p>
    <w:p>
      <w:pPr>
        <w:pStyle w:val="Normal"/>
        <w:spacing w:lineRule="auto" w:line="240" w:before="0" w:after="200"/>
        <w:rPr>
          <w:rFonts w:ascii="Arial" w:hAnsi="Arial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</w:r>
    </w:p>
    <w:sectPr>
      <w:type w:val="nextPage"/>
      <w:pgSz w:w="11906" w:h="16838"/>
      <w:pgMar w:left="1701" w:right="1701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21:28:00Z</dcterms:created>
  <dc:creator>Cobos</dc:creator>
  <dc:description/>
  <cp:keywords/>
  <dc:language>en-US</dc:language>
  <cp:lastModifiedBy>Cobos</cp:lastModifiedBy>
  <dcterms:modified xsi:type="dcterms:W3CDTF">2013-05-01T21:05:00Z</dcterms:modified>
  <cp:revision>2</cp:revision>
  <dc:subject/>
  <dc:title/>
</cp:coreProperties>
</file>