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ÍA 3. CANCIÓN: " NADIE CÓMO TÚ"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ta: Leer la letra de la canción en clave de las virtudes que tiene María con cada uno de nosotros. Los niños/as pueden señalar la frase con la que más se identifican en su relación personal de oración con la Virgen. Y pueden añadir otras nuevas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die como tú para hacerme reír.</w:t>
        <w:br/>
        <w:t>nadie como tú sabe tanto de mí.</w:t>
        <w:br/>
        <w:t>nadie como tú es capaz de compartir</w:t>
        <w:br/>
        <w:t>mis penas, mi tristeza, mis ganas de vivir.</w:t>
        <w:br/>
        <w:t>Tienes ese don de dar tranquilidad,</w:t>
        <w:br/>
        <w:t>de saber escuchar, de envolverme en paz.</w:t>
        <w:br/>
        <w:t>Tienes la virtud de hacerme olvidar</w:t>
        <w:br/>
        <w:t>el miedo que me da mirar la oscuridad.</w:t>
        <w:br/>
        <w:t>Solamente tú lo puedes entender</w:t>
        <w:br/>
        <w:t>y solamente tú te lo podrás creer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SILENCIO Y SIN CRUZAR UNA PALABRA.</w:t>
        <w:br/>
        <w:t>SOLAMENTE UNA MIRADA ES SUFICIENTE PARA HABLAR.</w:t>
        <w:br/>
        <w:t>YA SON MÁS DE VEINTE AÑOS DE MOMENTOS CONGELADOS</w:t>
        <w:br/>
        <w:t>EN RECUERDOS QUE JAMÁS SE OLVIDARÁN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die como tú para pedir perdón.</w:t>
        <w:br/>
        <w:t>nadie como tú valora esta canción.</w:t>
        <w:br/>
        <w:t>Nadie como tú me da su protección,</w:t>
        <w:br/>
        <w:t>me ayuda a caminar, me aparta del dolor.</w:t>
        <w:br/>
        <w:t>Tienes ese don de dar tranquilidad,</w:t>
        <w:br/>
        <w:t>de saber escuchar, de envolverme en paz.</w:t>
        <w:br/>
        <w:t>Tienes la virtud de hacerme olvidar</w:t>
        <w:br/>
        <w:t>el miedo que me da mirar la oscuridad.</w:t>
        <w:br/>
        <w:t>Solamente tú lo puedes entender</w:t>
        <w:br/>
        <w:t>y solamente tú te lo podrás creer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SILENCIO Y SIN CRUZAR UNA PALABRA.</w:t>
        <w:br/>
        <w:t>SOLAMENTE UNA MIRADA ES SUFICIENTE PARA HABLAR.</w:t>
        <w:br/>
        <w:t>YA SON MÁS DE VEINTE AÑOS DE MOMENTOS CONGELADOS</w:t>
        <w:br/>
        <w:t>EN RECUERDOS QUE JAMÁS SE OLVIDARÁN.</w:t>
        <w:br/>
        <w:t>Y pasarán los años y siempre estarás buscando un plan</w:t>
        <w:br/>
        <w:t>para que se hagan realidad los sueños que</w:t>
        <w:br/>
        <w:t>soñábamos antes de ayer al dormir</w:t>
        <w:br/>
        <w:t>hablando del tiempo que nos quedará por vivir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SILENCIO Y SIN CRUZAR UNA PALABRA.</w:t>
        <w:br/>
        <w:t>SOLAMENTE UNA MIRADA ES SUFICIENTE PARA HABLAR.</w:t>
        <w:br/>
        <w:t>YA SON MÁS DE VEINTE AÑOS DE MOMENTOS CONGELADOS</w:t>
        <w:br/>
        <w:t>EN RECUERDOS QUE JAMÁS SE OLVIDARÁN.</w:t>
        <w:br/>
        <w:t>Y sin hablar. Sólo al mirar sabremos llegar a entender</w:t>
        <w:br/>
        <w:t>que jamás ni nada ni nadie en la vida nos separará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7:54:00Z</dcterms:created>
  <dc:creator>FERNANDO</dc:creator>
  <dc:description/>
  <cp:keywords/>
  <dc:language>en-US</dc:language>
  <cp:lastModifiedBy>FERNANDO</cp:lastModifiedBy>
  <dcterms:modified xsi:type="dcterms:W3CDTF">2013-04-30T18:32:00Z</dcterms:modified>
  <cp:revision>5</cp:revision>
  <dc:subject/>
  <dc:title>LETRA CANCIÓN NADIE CÓMO TÚ</dc:title>
</cp:coreProperties>
</file>