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1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1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os participantes escriben en una hoja su nombre, a continuación meten todos los nombres en una bo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11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os participantes escriben en una hoja su nombre, a continuación meten todos los nombres en una bo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13 07:11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