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nción: En ti espe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Tú me has elegi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 w:before="0" w:after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Tu camino seguiré Señ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En el silencio descubrí tu volunt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Toda mi vida es inútil sin tu luz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En toda mi miser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 w:before="0" w:after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Dame vida hazme oir tu voz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Con amor eterno me has amado Señ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Yo seré tu hijo tú serás mi Dio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Padre tú cuidarás de mí (bis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Me enseñarás el camino de la vid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y vendrás como lluvia a tu tier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bendecirás a cada ser que tu aliento recibi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porque en ti espero (bis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 w:before="0" w:after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Espero, en tu corazón de Pad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En el corazón del Padr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 w:before="0" w:after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 xml:space="preserve">Tú me necesitas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 xml:space="preserve">en tus manos me abandonaré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 w:before="0" w:after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que es el hombre para que te acuerdes de é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tu misericordia siempre cantaré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Padre tú cuidarás de mí (bis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Me enseñarás el camino de la vid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y vendrás como lluvia a tu tier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bendecirás a cada ser que tu aliento recibi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porque en ti espero (bis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 w:before="0" w:after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Espero, en tu corazón de Pad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En el corazón del Padre.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HTMLconformatoprevioCar">
    <w:name w:val="HTML con formato previo Car"/>
    <w:basedOn w:val="Fuentedeprrafopredeter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7:25:00Z</dcterms:created>
  <dc:creator>Tony Mies</dc:creator>
  <dc:description/>
  <dc:language>en-US</dc:language>
  <cp:lastModifiedBy>Tony Mies</cp:lastModifiedBy>
  <dcterms:modified xsi:type="dcterms:W3CDTF">2013-05-02T17:33:00Z</dcterms:modified>
  <cp:revision>1</cp:revision>
  <dc:subject/>
  <dc:title/>
</cp:coreProperties>
</file>