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0:49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10:24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I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4/dia4.htm infantiles/idia3/dia3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0:49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3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I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13 10:24:1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