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lang w:eastAsia="es-ES"/>
        </w:rPr>
        <w:t>EL PODER DE LA PALABRA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eastAsia="es-ES"/>
        </w:rPr>
        <w:br/>
        <w:br/>
      </w:r>
      <w:r>
        <w:rPr>
          <w:rFonts w:eastAsia="Times New Roman" w:cs="Arial" w:ascii="Arial" w:hAnsi="Arial"/>
          <w:iCs/>
          <w:color w:val="000000"/>
          <w:sz w:val="24"/>
          <w:szCs w:val="24"/>
          <w:lang w:eastAsia="es-ES"/>
        </w:rPr>
        <w:br/>
        <w:t>Un grupo de ranas viajaba por el bosque y, de repente, dos de ellas cayeron en un hoyo profundo. Las ranas se reunieron alrededor del hoyo.</w:t>
        <w:br/>
        <w:t>Cuando vieron cuan hondo era el hoyo, le dijeron a las dos ranas en el fondo que para efectos prácticos, se debían dar por muertas.</w:t>
        <w:br/>
        <w:t>Las dos ranas no hicieron caso a los comentarios de sus amigas y siguieron tratando de saltar fuera del hoyo con todas sus fuerzas.</w:t>
        <w:br/>
        <w:t>Las otras ranas seguían insistiendo que sus esfuerzos serían inútiles.</w:t>
        <w:br/>
        <w:t>Finalmente, una de las ranas puso atención a lo que las demás decían y se rindió; Ella se desplomó y murió.</w:t>
        <w:br/>
        <w:t>La otra rana continuó saltando tan fuerte como le era posible.</w:t>
        <w:br/>
        <w:t>Una vez más, la multitud de ranas le grito que dejara de sufrir y simplemente se dispusiera a morir.</w:t>
        <w:br/>
        <w:t>Pero la rana saltó cada vez con mas fuerza hasta que finalmente salió del hoyo.</w:t>
        <w:br/>
        <w:t>Cuando salió, las otras ranas le preguntaron: "¿No escuchaste lo que te decíamos?"</w:t>
        <w:br/>
        <w:t>La rana les explicó que era sorda. Ella pensó que las demás la estaban animando a esforzarse mas para salir del hoyo.</w:t>
        <w:br/>
        <w:br/>
        <w:t>-- Esta historia contiene dos lecciones:</w:t>
        <w:br/>
        <w:br/>
        <w:t>-La lengua tiene poder de vida y muerte.</w:t>
        <w:br/>
        <w:br/>
        <w:t>-Una palabra puede ayudar a levantarte o destruirte.</w:t>
        <w:br/>
        <w:br/>
        <w:t>Tengamos cuidado con lo que decimos. Pero sobretodo con lo que escuchamos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 este cuento podemos reflexionar sobre lo importante que son nuestras palabras y lo bueno qué es dejar hablar a Dios a través nuestra, la de “ranas” que podrán salir de su hoyo con nuestra ayuda, nuestro cariño y consuel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1:40:00Z</dcterms:created>
  <dc:creator>Esther</dc:creator>
  <dc:description/>
  <dc:language>en-US</dc:language>
  <cp:lastModifiedBy>Esther</cp:lastModifiedBy>
  <dcterms:modified xsi:type="dcterms:W3CDTF">2013-04-28T21:46:00Z</dcterms:modified>
  <cp:revision>2</cp:revision>
  <dc:subject/>
  <dc:title/>
</cp:coreProperties>
</file>