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hico cerilla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Un día normal</w:t>
        <w:br/>
        <w:t>a una hora normal</w:t>
        <w:br/>
        <w:t>en una ciudad muy normal</w:t>
        <w:br/>
        <w:t>en una sala de partos normal</w:t>
        <w:br/>
        <w:t>de un hospital normal</w:t>
        <w:br/>
        <w:t>una mujer normal estaba dando a luz....</w:t>
        <w:br/>
        <w:br/>
        <w:t>El niño nació, pero los padres estaban muy tristes;</w:t>
        <w:br/>
        <w:t>no sabían que habían hecho mal, no entendían</w:t>
        <w:br/>
        <w:t>por qué su hijo, no era normal.</w:t>
        <w:br/>
        <w:br/>
        <w:t>Había nacido "Chico Cerilla"... era diferente,</w:t>
        <w:br/>
        <w:t>poseía un cuerpo de madera, una gran y oscura cabeza,</w:t>
        <w:br/>
        <w:t>envuelta en una llama amarilla.</w:t>
        <w:br/>
        <w:br/>
        <w:t>Fue a un colegio normal, con niños normales;</w:t>
        <w:br/>
        <w:t>pero todos se reían de él, porque era diferente.</w:t>
        <w:br/>
        <w:br/>
        <w:t>Cuando se hizo mayor, se marchó de casa,</w:t>
        <w:br/>
        <w:t>sólo quería encontrar un trabajo normal,</w:t>
        <w:br/>
        <w:t>para tener una casa normal,</w:t>
        <w:br/>
        <w:t>un automóvil normal...</w:t>
        <w:br/>
        <w:t>pero tan sólo acabo tirado en la calle.</w:t>
        <w:br/>
        <w:br/>
        <w:t>Se le acerca una niña y le pregunta:</w:t>
        <w:br/>
        <w:t>"¿Quieres jugar conmigo?"</w:t>
        <w:br/>
        <w:t xml:space="preserve">Chico Cerilla no lo podía creer, </w:t>
        <w:br/>
        <w:t>por fin tenía un amigo, que no se reía de él.</w:t>
        <w:br/>
        <w:br/>
        <w:t>Pero llega la madre de la niña:</w:t>
        <w:br/>
        <w:t>"¡Apártate de él! ¡No ves que no es normal!"</w:t>
        <w:br/>
        <w:br/>
        <w:t>Chico Cerilla no lo resistió más,</w:t>
        <w:br/>
        <w:t>su corazón se había partido,</w:t>
        <w:br/>
        <w:t>y las lágrimas de sus ojos,</w:t>
        <w:br/>
        <w:t>acabaron con la llama de su vida...</w:t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color w:val="333333"/>
          <w:sz w:val="24"/>
          <w:szCs w:val="24"/>
        </w:rPr>
        <w:t>Actividad con el cuen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1) ¿Crees que esta historia está inspirada en hechos reales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2) ¿Conoces algún caso comparable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3) ¿A qué tipo de personas se margina en nuestro barrio/instituto/centro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4) ¿En qué son diferentes estas personas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5) ¿Por qué rechazamos a la gente que es diferente?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6) ¿Cómo los marginamos?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 xml:space="preserve">(7) ¿Te parece normal excluir a los que son diferentes? </w:t>
      </w:r>
    </w:p>
    <w:p>
      <w:pPr>
        <w:pStyle w:val="Normal"/>
        <w:spacing w:lineRule="auto" w:line="240" w:before="0" w:after="200"/>
        <w:rPr>
          <w:rFonts w:ascii="Arial" w:hAnsi="Arial" w:cs="Arial"/>
          <w:color w:val="000000"/>
          <w:sz w:val="24"/>
          <w:szCs w:val="24"/>
          <w:lang w:eastAsia="es-ES"/>
        </w:rPr>
      </w:pPr>
      <w:r>
        <w:rPr>
          <w:rFonts w:cs="Arial" w:ascii="Arial" w:hAnsi="Arial"/>
          <w:color w:val="000000"/>
          <w:sz w:val="24"/>
          <w:szCs w:val="24"/>
          <w:lang w:eastAsia="es-ES"/>
        </w:rPr>
        <w:t>(8) ¿Cómo relacionamos la vivencia del cuarto fin con este cuent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EODOE+ComicSansMS">
    <w:altName w:val="Comic Sans M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EEODOE+ComicSansMS;Comic Sans MS" w:hAnsi="EEODOE+ComicSansMS;Comic Sans MS" w:cs="EEODOE+ComicSansMS;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lineRule="auto" w:line="240" w:before="0" w:after="0"/>
    </w:pPr>
    <w:rPr>
      <w:rFonts w:ascii="EEODOE+ComicSansMS;Comic Sans MS" w:hAnsi="EEODOE+ComicSansMS;Comic Sans MS" w:cs="EEODOE+ComicSansMS;Comic Sans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23:00Z</dcterms:created>
  <dc:creator>Isa y Pablo</dc:creator>
  <dc:description/>
  <cp:keywords/>
  <dc:language>en-US</dc:language>
  <cp:lastModifiedBy>Isa y Pablo</cp:lastModifiedBy>
  <dcterms:modified xsi:type="dcterms:W3CDTF">2013-05-10T22:43:00Z</dcterms:modified>
  <cp:revision>16</cp:revision>
  <dc:subject/>
  <dc:title/>
</cp:coreProperties>
</file>