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1"/>
        </w:numPr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Canción</w:t>
      </w:r>
    </w:p>
    <w:p>
      <w:pPr>
        <w:pStyle w:val="Prrafodelista"/>
        <w:numPr>
          <w:ilvl w:val="1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legría: </w:t>
      </w:r>
    </w:p>
    <w:p>
      <w:pPr>
        <w:pStyle w:val="Prrafodelista"/>
        <w:numPr>
          <w:ilvl w:val="2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on’t worry, be happy</w:t>
      </w:r>
    </w:p>
    <w:p>
      <w:pPr>
        <w:pStyle w:val="Prrafodelista"/>
        <w:ind w:left="2160" w:hanging="0"/>
        <w:jc w:val="center"/>
        <w:rPr>
          <w:rFonts w:ascii="Tahoma" w:hAnsi="Tahoma" w:cs="Tahoma"/>
          <w:color w:val="000000"/>
          <w:sz w:val="20"/>
          <w:szCs w:val="20"/>
          <w:shd w:fill="FFFFFF" w:val="clear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ind w:left="1416" w:hanging="0"/>
        <w:rPr>
          <w:rFonts w:ascii="Tahoma" w:hAnsi="Tahoma" w:cs="Tahoma"/>
          <w:color w:val="000000"/>
          <w:sz w:val="20"/>
          <w:szCs w:val="20"/>
          <w:shd w:fill="FFFFFF" w:val="clear"/>
          <w:lang w:val="en-US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Here is a little song I wrote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You might want to sing it note for note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Don't worry be happy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In every life we have some trouble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When you worry you make it double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Don't worry, be happy.....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Ain't got no place to lay your head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Somebody came and took your bed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Don't worry, be happy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The land lord say your rent is late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He may have to litigate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Don't worry, be happy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Lood at me I am happy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Don't worry, be happy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Here I give you my phone number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When you worry call me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I make you happy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Don't worry, be happy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Ain't got no cash, ain't got no style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Ain't got not girl to make you smile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But don't worry be happy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Cause when you worry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Your face will frown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And that will bring everybody down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So don't worry, be happy (now)....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lang w:val="en-US"/>
        </w:rPr>
        <w:br/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quí traigo una pequeña canción que escribí.</w:t>
        <w:br/>
        <w:t>Puede que quieras cantarla nota por nota.</w:t>
        <w:br/>
        <w:t>No te preocupes, sé feliz.</w:t>
        <w:br/>
        <w:t>En todas las vidas, tenemos dificultades.</w:t>
        <w:br/>
        <w:t>Cuando nos preocupamos, hacemos que semultipliquen.</w:t>
        <w:br/>
        <w:t>No te preocupes, sé feliz…</w:t>
        <w:br/>
        <w:t>No tienes donde reposar tu cabeza.</w:t>
        <w:br/>
        <w:t>Alguien llegó y se llevó tu cama.</w:t>
        <w:br/>
        <w:t>No te preocupes, sé feliz.</w:t>
        <w:br/>
        <w:t>El casero dice que te has retrasado en el pago.</w:t>
        <w:br/>
        <w:t>Te denunciará.</w:t>
        <w:br/>
        <w:t>No te preocupes, sé feliz.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írame, soy feliz.</w:t>
        <w:br/>
        <w:t>No te preocupes, sé feliz.</w:t>
        <w:br/>
        <w:t>Te daré mi número de teléfono.</w:t>
        <w:br/>
        <w:t>Cuando estés preocupado, llámame.</w:t>
        <w:br/>
        <w:t>Yo te haré feliz. No te preocupes, sé feliz.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o tienes dinero, no tienes estilo.</w:t>
        <w:br/>
        <w:t>No tienes chica que te haga sonreir.</w:t>
        <w:br/>
        <w:t>No te preocupes, sé feliz.</w:t>
        <w:br/>
        <w:t>Porque cuando estás preocupado, frunces el ceño</w:t>
        <w:br/>
        <w:t>y ello hará que todo el mundo se deprima.</w:t>
        <w:br/>
        <w:t>Así que no te preocupes, sé feliz.</w:t>
      </w:r>
    </w:p>
    <w:p>
      <w:pPr>
        <w:pStyle w:val="NormalWeb"/>
        <w:spacing w:lineRule="atLeast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o te preocupes, no te preocupes, no lo hagas.</w:t>
        <w:br/>
        <w:t>Sé feliz. Pon una sonrisa en tu cara.</w:t>
        <w:br/>
        <w:t>No deprimas a la gente.</w:t>
        <w:br/>
        <w:t>No te preocupes, pronto pasará, sea lo que sea.</w:t>
        <w:br/>
        <w:t>No te preocupes, sé feliz.</w:t>
        <w:br/>
        <w:t>Yo no estoy preocupado, soy feliz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ind w:left="1440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Prrafodelista"/>
        <w:numPr>
          <w:ilvl w:val="1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Confianza: 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Tarzán- En mi corazón  </w:t>
      </w:r>
    </w:p>
    <w:p>
      <w:pPr>
        <w:pStyle w:val="Prrafodelista"/>
        <w:ind w:left="21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ómo me apena verte llorar</w:t>
      </w:r>
    </w:p>
    <w:p>
      <w:pPr>
        <w:pStyle w:val="Prrafodelista"/>
        <w:ind w:left="21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oma mi mano, siéntela</w:t>
      </w:r>
    </w:p>
    <w:p>
      <w:pPr>
        <w:pStyle w:val="Prrafodelista"/>
        <w:ind w:left="21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Yo te protejo de cualquier cosa</w:t>
      </w:r>
    </w:p>
    <w:p>
      <w:pPr>
        <w:pStyle w:val="Prrafodelista"/>
        <w:ind w:left="21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o llores más, aquí estoy</w:t>
      </w:r>
    </w:p>
    <w:p>
      <w:pPr>
        <w:pStyle w:val="Prrafodelista"/>
        <w:ind w:left="21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Fuerte te ves, pequeño estás</w:t>
      </w:r>
    </w:p>
    <w:p>
      <w:pPr>
        <w:pStyle w:val="Prrafodelista"/>
        <w:ind w:left="21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Quiero abrazarte te protegeré</w:t>
      </w:r>
    </w:p>
    <w:p>
      <w:pPr>
        <w:pStyle w:val="Prrafodelista"/>
        <w:ind w:left="21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sta fusión es irrompible</w:t>
      </w:r>
    </w:p>
    <w:p>
      <w:pPr>
        <w:pStyle w:val="Prrafodelista"/>
        <w:ind w:left="21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o llores más aquí estoy</w:t>
      </w:r>
    </w:p>
    <w:p>
      <w:pPr>
        <w:pStyle w:val="Prrafodelista"/>
        <w:ind w:left="21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n mi corazón tú vivirás</w:t>
      </w:r>
    </w:p>
    <w:p>
      <w:pPr>
        <w:pStyle w:val="Prrafodelista"/>
        <w:ind w:left="21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esde hoy será y para siempre amor</w:t>
      </w:r>
    </w:p>
    <w:p>
      <w:pPr>
        <w:pStyle w:val="Prrafodelista"/>
        <w:ind w:left="2160" w:hanging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n mi corazón no importa qué dirán</w:t>
      </w:r>
    </w:p>
    <w:p>
      <w:pPr>
        <w:pStyle w:val="Prrafodelista"/>
        <w:spacing w:before="0" w:after="200"/>
        <w:ind w:left="2160" w:hanging="0"/>
        <w:contextualSpacing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entro de mí estarás siemp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Georgia" w:hAnsi="Georg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4:31:00Z</dcterms:created>
  <dc:creator>Guti y Lourdes</dc:creator>
  <dc:description/>
  <dc:language>en-US</dc:language>
  <cp:lastModifiedBy>Mª Elena</cp:lastModifiedBy>
  <dcterms:modified xsi:type="dcterms:W3CDTF">2013-05-01T14:31:00Z</dcterms:modified>
  <cp:revision>2</cp:revision>
  <dc:subject/>
  <dc:title/>
</cp:coreProperties>
</file>