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8 May 2013 10:47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8 May 2013 10:19:3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fantiles/idia2/dia2cuent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8 May 2013 10:47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8 May 2013 10:19:33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