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3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30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 Sagrada Escritura elogia la ami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6/dia6domingosavio.htm idia6/dia6domingosav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19:30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 Sagrada Escritura elogia la amist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