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L ÁRBOL GE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5/dia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L ÁRBOL GE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es.wikipedia.org/wiki/Franciszek_Gajowniczek H|http://es.wikipedia.org/wiki/Auschwitz H|http://es.wikipedia.org/wiki/Guerra H|http://es.wikipedia.org/wiki/Nazismo H|http://es.wikipedia.org/wiki/Peri%C3%B3dico_%28publicaci%C3%B3n%29 H|http://es.wikipedia.org/wiki/Jap%C3%B3n H|http://es.wikipedia.org/wiki/Niepokalan%C3%B3w H|http://es.wikipedia.org/wiki/Varsovia H|http://es.wikipedia.org/wiki/Polonia H|http://es.wikipedia.org/wiki/1927 H|http://es.wikipedia.org/wiki/Maximiliano_Kolbe H|http://es.wikipedia.org/w/index.php H|http://es.wikipedia.org/wiki/Sacerdote H|http://es.wikipedia.org/wiki/1918 H|http://es.wikipedia.org/w/index.php H|http://es.wikipedia.org/wiki/Maximiliano_Kolbe H|http://es.wikipedia.org/wiki/Teolog%C3%ADa H|http://es.wikipedia.org/wiki/1919 H|http://es.wikipedia.org/wiki/Filosof%C3%ADa H|http://es.wikipedia.org/wiki/1915 H|http://es.wikipedia.org/wiki/Virgen_Mar%C3%ADa H|http://es.wikipedia.org/w/index.php H|http://es.wikipedia.org/wiki/Fraile H|http://es.wikipedia.org/wiki/1910 H|http://es.wikipedia.org/wiki/Franciscanos H|http://es.wikipedia.org/wiki/Homil%C3%ADa H|http://es.wikipedia.org/w/index.php H|http://es.wikipedia.org/wiki/Castellano H|http://es.wikipedia.org/wiki/Imperio_ruso H|http://es.wikipedia.org/wiki/Zarato_de_Polonia H|http://es.wikipedia.org/w/index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es.wikipedia.org/wiki/Franciszek_Gajowniczek NHHS|http://es.wikipedia.org/wiki/Auschwitz NHHS|http://es.wikipedia.org/wiki/Guerra NHHS|http://es.wikipedia.org/wiki/Nazismo NHHS|http://es.wikipedia.org/wiki/Peri%C3%B3dico_%28publicaci%C3%B3n%29 NHHS|http://es.wikipedia.org/wiki/Jap%C3%B3n NHHS|http://es.wikipedia.org/wiki/Niepokalan%C3%B3w NHHS|http://es.wikipedia.org/wiki/Varsovia NHHS|http://es.wikipedia.org/wiki/Polonia NHHS|http://es.wikipedia.org/wiki/1927 NHHS|http://es.wikipedia.org/wiki/Maximiliano_Kolbe NHHS|http://es.wikipedia.org/w/index.php NHHS|http://es.wikipedia.org/wiki/Sacerdote NHHS|http://es.wikipedia.org/wiki/1918 NHHS|http://es.wikipedia.org/w/index.php NHHS|http://es.wikipedia.org/wiki/Maximiliano_Kolbe NHHS|http://es.wikipedia.org/wiki/Teolog%C3%ADa NHHS|http://es.wikipedia.org/wiki/1919 NHHS|http://es.wikipedia.org/wiki/Filosof%C3%ADa NHHS|http://es.wikipedia.org/wiki/1915 NHHS|http://es.wikipedia.org/wiki/Virgen_Mar%C3%ADa NHHS|http://es.wikipedia.org/w/index.php NHHS|http://es.wikipedia.org/wiki/Fraile NHHS|http://es.wikipedia.org/wiki/1910 NHHS|http://es.wikipedia.org/wiki/Franciscanos NHHS|http://es.wikipedia.org/wiki/Homil%C3%ADa NHHS|http://es.wikipedia.org/w/index.php NHHS|http://es.wikipedia.org/wiki/Castellano NHHS|http://es.wikipedia.org/wiki/Imperio_ruso NHHS|http://es.wikipedia.org/wiki/Zarato_de_Polonia NHHS|http://es.wikipedia.org/w/index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