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UNT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5/dia5ernesto.htm idia5/dia5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UNTO I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