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donio es el pueblo donde fijan su nueva residencia los padres de Do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5/dia5domingosavio.htm jdia5/dia5domingosav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donio es el pueblo donde fijan su nueva residencia los padres de Domin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