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May 2011 19:52:5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Apr 2011 19:27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 NUBE QUE TRAJO LA LLU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dia5/dia5cuento.htm idia5/dia5cuent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0 Apr 2011 20:49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Apr 2011 19:27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 NUBE QUE TRAJO LA LLUV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