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y 2011 19:52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Apr 2011 19:27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ey, atiende,por qué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5/dia5canc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Apr 2011 20:49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Apr 2011 19:27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ey, atiende,por qué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