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IMPORTANTE. Esta canción tiene sentido para el tema a tratar si cambiamos la palabra “besos” por amor en todos los casos. De esta manera no podremos cantarla ni escucharla tal y como el autor nos propone, pero sí sacarle más provecho desde la perspectiva del amor, por encima de aspectos superficiale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y, atiende,por qué </w:t>
        <w:br/>
        <w:t xml:space="preserve">has salido a la calle tú tan fresco. </w:t>
        <w:br/>
        <w:t xml:space="preserve">Y dime por qué </w:t>
        <w:br/>
        <w:t xml:space="preserve">te has tirado tres horas en el espejo </w:t>
        <w:br/>
        <w:t xml:space="preserve">pa ponerte guapo pa ligar, </w:t>
        <w:br/>
        <w:t xml:space="preserve">para ir a la calle y no piensas </w:t>
        <w:br/>
        <w:t xml:space="preserve">que eso ya da igual. </w:t>
        <w:br/>
        <w:t xml:space="preserve">Que ya no vas a impresionar, </w:t>
        <w:br/>
        <w:t xml:space="preserve">que lo bueno y lo que importa está en los besos. </w:t>
        <w:br/>
        <w:br/>
        <w:t xml:space="preserve">Y eso es lo que quiero, besos. </w:t>
        <w:br/>
        <w:t xml:space="preserve">Que todas las mañanas me despierten de esos, </w:t>
        <w:br/>
        <w:t xml:space="preserve">que sea por la tarde y siga habiendo besos. </w:t>
        <w:br/>
        <w:t xml:space="preserve">Y luego por la noche hoy me den más besos pa cenar. </w:t>
        <w:br/>
        <w:br/>
        <w:t xml:space="preserve">Y dime por qué </w:t>
        <w:br/>
        <w:t xml:space="preserve">tú hoy te echas mil cremas por el cuerpo, </w:t>
        <w:br/>
        <w:t xml:space="preserve">si no se te ven. </w:t>
        <w:br/>
        <w:t xml:space="preserve">Y se te han olvidado los sentimientos. </w:t>
        <w:br/>
        <w:t xml:space="preserve">Tienes que empezar por resolver. </w:t>
        <w:br/>
        <w:t xml:space="preserve">Tienes lo que queda dentro </w:t>
        <w:br/>
        <w:t xml:space="preserve">y no piensas casi en los demás, </w:t>
        <w:br/>
        <w:t xml:space="preserve">qué más dará si mal o bien. </w:t>
        <w:br/>
        <w:t xml:space="preserve">Mucho metrosexual y faltan besos. </w:t>
        <w:br/>
        <w:br/>
        <w:t xml:space="preserve">Y eso es lo que quiero, besos. </w:t>
        <w:br/>
        <w:t xml:space="preserve">Que todas las mañanas me despierten de esos, </w:t>
        <w:br/>
        <w:t xml:space="preserve">que sea por la tarde y siga habiendo besos. </w:t>
        <w:br/>
        <w:t xml:space="preserve">Y luego por la noche hoy me den más besos pa cenar (X2) </w:t>
        <w:br/>
        <w:br/>
        <w:t xml:space="preserve">Y párate a ver, </w:t>
        <w:br/>
        <w:t xml:space="preserve">los que te quieren no miran eso. </w:t>
        <w:br/>
        <w:t xml:space="preserve">Sólo quieren ver ese guiño de ojos </w:t>
        <w:br/>
        <w:t>sin complej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GUNTAS PARA REFLEXION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¿Quiero llamar la atención por lo que llevo o compro por lo que realmente so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os llama la atención por lo que es: AMOR, y amor gratis y desinteresado, te quiere porque sí....¿amas porque sí a los demás?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1:00Z</dcterms:created>
  <dc:creator>Juan Carlos</dc:creator>
  <dc:description/>
  <dc:language>en-US</dc:language>
  <cp:lastModifiedBy>Juan Carlos</cp:lastModifiedBy>
  <dcterms:modified xsi:type="dcterms:W3CDTF">2011-04-18T19:19:00Z</dcterms:modified>
  <cp:revision>3</cp:revision>
  <dc:subject/>
  <dc:title>Hey, atiende,por qué </dc:title>
</cp:coreProperties>
</file>