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– Mi amigo no ha regresado del campo de batalle, señ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– Mi amigo no ha regresado del campo de batalle, señ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4/dia4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