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May 2011 19:30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4 May 2011 19:30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4 May 2011 19:30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dia4/dia4cancion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