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LECTURA DE LA BIBLIA</w:t>
      </w:r>
    </w:p>
    <w:p>
      <w:pPr>
        <w:pStyle w:val="Normal"/>
        <w:ind w:firstLine="720"/>
        <w:jc w:val="both"/>
        <w:rPr>
          <w:rFonts w:ascii="Arial" w:hAnsi="Arial" w:cs="Arial"/>
          <w:b/>
          <w:b/>
          <w:i/>
          <w:i/>
          <w:sz w:val="22"/>
          <w:szCs w:val="22"/>
        </w:rPr>
      </w:pPr>
      <w:r>
        <w:rPr>
          <w:rFonts w:cs="Arial" w:ascii="Arial" w:hAnsi="Arial"/>
          <w:b/>
          <w:i/>
          <w:sz w:val="22"/>
          <w:szCs w:val="22"/>
        </w:rPr>
      </w:r>
    </w:p>
    <w:p>
      <w:pPr>
        <w:pStyle w:val="Normal"/>
        <w:ind w:firstLine="720"/>
        <w:jc w:val="both"/>
        <w:rPr/>
      </w:pPr>
      <w:r>
        <w:rPr>
          <w:rFonts w:cs="Arial" w:ascii="Arial" w:hAnsi="Arial"/>
          <w:i/>
          <w:sz w:val="22"/>
          <w:szCs w:val="22"/>
        </w:rPr>
        <w:t>El óbolo de la viuda (Mc. 12, 41-44).</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Jesús se sentó frente al arca del Tesoro y miraba cómo echaba la gente monedas en el arca del Tesoro: muchos ricos echaban mucho. Llegó también una viuda pobre y echó dos moneditas, o sea, una cuarta parte del as. Entonces, llamando a sus discípulos, les dijo: &lt;&lt; Os digo de verdad que esta viuda pobre ha echado más que todos los que echan en el arca del Tesoro. Pues todos han echado de lo que les sobraba, ésta, en cambio, ha echado de lo que necesitaba, todo cuanto poseía, todo lo que tenía para vivir. &g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 viuda echó como donativo todo cuanto poseía, no se guardó nada para ella. Quizá era poco, pero era todo lo que tenía para vivir… ¿Valió la pena o fue inúti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laciona de alguna forma esta lectura con la lucha (el esfuerzo, el trabajo, el poner todo de nuestra parte) y la confianza (la ilusión y la certeza de que merece la pena, de que Dios valora nuestro esfuer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23:00Z</dcterms:created>
  <dc:creator>Pablo</dc:creator>
  <dc:description/>
  <cp:keywords/>
  <dc:language>en-US</dc:language>
  <cp:lastModifiedBy>PABLO PARRA</cp:lastModifiedBy>
  <dcterms:modified xsi:type="dcterms:W3CDTF">2011-04-29T08:19:00Z</dcterms:modified>
  <cp:revision>6</cp:revision>
  <dc:subject/>
  <dc:title/>
</cp:coreProperties>
</file>