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DINÁMICA: SOMOS LAS MANOS DE DIOS EN EL CAMINO DE LA VIDA</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r>
      <w:r>
        <w:rPr>
          <w:rFonts w:cs="Arial" w:ascii="Arial" w:hAnsi="Arial"/>
          <w:i/>
          <w:sz w:val="22"/>
          <w:szCs w:val="22"/>
        </w:rPr>
        <w:t>Material necesario para la dinámica:</w:t>
      </w:r>
    </w:p>
    <w:p>
      <w:pPr>
        <w:pStyle w:val="Normal"/>
        <w:jc w:val="both"/>
        <w:rPr>
          <w:rFonts w:ascii="Arial" w:hAnsi="Arial" w:cs="Arial"/>
          <w:i/>
          <w:i/>
          <w:sz w:val="22"/>
          <w:szCs w:val="22"/>
        </w:rPr>
      </w:pPr>
      <w:r>
        <w:rPr>
          <w:rFonts w:cs="Arial" w:ascii="Arial" w:hAnsi="Arial"/>
          <w:i/>
          <w:sz w:val="22"/>
          <w:szCs w:val="22"/>
        </w:rPr>
      </w:r>
    </w:p>
    <w:p>
      <w:pPr>
        <w:pStyle w:val="Normal"/>
        <w:numPr>
          <w:ilvl w:val="0"/>
          <w:numId w:val="1"/>
        </w:numPr>
        <w:jc w:val="both"/>
        <w:rPr>
          <w:rFonts w:ascii="Arial" w:hAnsi="Arial" w:cs="Arial"/>
          <w:sz w:val="22"/>
          <w:szCs w:val="22"/>
        </w:rPr>
      </w:pPr>
      <w:r>
        <w:rPr>
          <w:rFonts w:cs="Arial" w:ascii="Arial" w:hAnsi="Arial"/>
          <w:sz w:val="22"/>
          <w:szCs w:val="22"/>
        </w:rPr>
        <w:t>Pañuelos para vendar los ojos y atar las manos de los jóvenes (uno para cada joven).</w:t>
      </w:r>
    </w:p>
    <w:p>
      <w:pPr>
        <w:pStyle w:val="Normal"/>
        <w:numPr>
          <w:ilvl w:val="0"/>
          <w:numId w:val="1"/>
        </w:numPr>
        <w:jc w:val="both"/>
        <w:rPr/>
      </w:pPr>
      <w:r>
        <w:rPr>
          <w:rFonts w:cs="Arial" w:ascii="Arial" w:hAnsi="Arial"/>
          <w:sz w:val="22"/>
          <w:szCs w:val="22"/>
        </w:rPr>
        <w:t>Lápices, bolígrafos y/o rotuladores SIN punta o SIN tinta, es decir, que no pinten (uno para cada pareja de jóvenes).</w:t>
      </w:r>
    </w:p>
    <w:p>
      <w:pPr>
        <w:pStyle w:val="Normal"/>
        <w:numPr>
          <w:ilvl w:val="0"/>
          <w:numId w:val="1"/>
        </w:numPr>
        <w:jc w:val="both"/>
        <w:rPr>
          <w:rFonts w:ascii="Arial" w:hAnsi="Arial" w:cs="Arial"/>
          <w:sz w:val="22"/>
          <w:szCs w:val="22"/>
        </w:rPr>
      </w:pPr>
      <w:r>
        <w:rPr>
          <w:rFonts w:cs="Arial" w:ascii="Arial" w:hAnsi="Arial"/>
          <w:sz w:val="22"/>
          <w:szCs w:val="22"/>
        </w:rPr>
        <w:t>Folios con el dibujo ya impreso de un árbol, que se adjunta al final de este documento (uno para cada pareja de jóvenes).</w:t>
      </w:r>
    </w:p>
    <w:p>
      <w:pPr>
        <w:pStyle w:val="Normal"/>
        <w:jc w:val="both"/>
        <w:rPr>
          <w:rFonts w:ascii="Arial" w:hAnsi="Arial" w:cs="Arial"/>
          <w:sz w:val="22"/>
          <w:szCs w:val="22"/>
        </w:rPr>
      </w:pPr>
      <w:r>
        <w:rPr>
          <w:rFonts w:cs="Arial" w:ascii="Arial" w:hAnsi="Arial"/>
          <w:sz w:val="22"/>
          <w:szCs w:val="22"/>
        </w:rPr>
      </w:r>
    </w:p>
    <w:p>
      <w:pPr>
        <w:pStyle w:val="Normal"/>
        <w:ind w:left="360" w:firstLine="348"/>
        <w:jc w:val="both"/>
        <w:rPr>
          <w:rFonts w:ascii="Arial" w:hAnsi="Arial" w:cs="Arial"/>
          <w:i/>
          <w:i/>
          <w:sz w:val="22"/>
          <w:szCs w:val="22"/>
        </w:rPr>
      </w:pPr>
      <w:r>
        <w:rPr>
          <w:rFonts w:cs="Arial" w:ascii="Arial" w:hAnsi="Arial"/>
          <w:i/>
          <w:sz w:val="22"/>
          <w:szCs w:val="22"/>
        </w:rPr>
        <w:t>Desarrollo de la dinámica:</w:t>
      </w:r>
    </w:p>
    <w:p>
      <w:pPr>
        <w:pStyle w:val="Normal"/>
        <w:jc w:val="both"/>
        <w:rPr>
          <w:rFonts w:ascii="Arial" w:hAnsi="Arial" w:cs="Arial"/>
          <w:i/>
          <w:i/>
          <w:sz w:val="22"/>
          <w:szCs w:val="22"/>
        </w:rPr>
      </w:pPr>
      <w:r>
        <w:rPr>
          <w:rFonts w:cs="Arial" w:ascii="Arial" w:hAnsi="Arial"/>
          <w:i/>
          <w:sz w:val="22"/>
          <w:szCs w:val="22"/>
        </w:rPr>
      </w:r>
    </w:p>
    <w:p>
      <w:pPr>
        <w:pStyle w:val="Normal"/>
        <w:ind w:firstLine="708"/>
        <w:jc w:val="both"/>
        <w:rPr/>
      </w:pPr>
      <w:r>
        <w:rPr>
          <w:rFonts w:cs="Arial" w:ascii="Arial" w:hAnsi="Arial"/>
          <w:sz w:val="22"/>
          <w:szCs w:val="22"/>
        </w:rPr>
        <w:t>En primer lugar, dividimos el grupo por parejas, según el responsable considere oportuno (es bueno fomentar siempre la igualdad, el conocimiento entre los jóvenes y la complementariedad). Cada pareja se repartirá los 2 roles que se establecen en la dinámica: uno será “Dios” y el otro será “un hombre” o “una mujer”.</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Todos los miembros de cada pareja que hacen el papel de “hombre/mujer” se colocan en el comienzo de un recorrido que más tarde tendrán que realizar, y que les marcará el responsable. En el otro extremo del recorrido, se colocarán todos los miembros de cada pareja que hagan el papel de “Dios”, notablemente separados los unos de los otros (no deben estar junto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En este momento, el responsable explica a todos el recorrido que los “hombres/mujeres” deben seguir hasta </w:t>
      </w:r>
      <w:r>
        <w:rPr>
          <w:rFonts w:cs="Arial" w:ascii="Arial" w:hAnsi="Arial"/>
          <w:sz w:val="22"/>
          <w:szCs w:val="22"/>
          <w:u w:val="single"/>
        </w:rPr>
        <w:t>llegar a su respectivo Dios</w:t>
      </w:r>
      <w:r>
        <w:rPr>
          <w:rFonts w:cs="Arial" w:ascii="Arial" w:hAnsi="Arial"/>
          <w:sz w:val="22"/>
          <w:szCs w:val="22"/>
        </w:rPr>
        <w:t xml:space="preserve"> (no a otro Dios que no sea el suyo). El camino debe ser establecido por el responsable previamente, pudiendo contener obstáculos o no, pero es importante que los “hombres/mujeres” escuchen la voz de su “Dios” a lo largo de todo el recorrido, es decir, que no deben alejarse excesivamente del lugar donde se encuentran los “Diose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Una vez explicado el recorrido que tendrá que hacer cada “hombre/mujer” para llegar hasta su “Dios”, el responsable vendará los ojos con un pañuelo a aquellos jóvenes con el papel de “hombre/mujer”, que tendrán que hacer el recorrido </w:t>
      </w:r>
      <w:r>
        <w:rPr>
          <w:rFonts w:cs="Arial" w:ascii="Arial" w:hAnsi="Arial"/>
          <w:sz w:val="22"/>
          <w:szCs w:val="22"/>
          <w:u w:val="single"/>
        </w:rPr>
        <w:t>a ciegas</w:t>
      </w:r>
      <w:r>
        <w:rPr>
          <w:rFonts w:cs="Arial" w:ascii="Arial" w:hAnsi="Arial"/>
          <w:sz w:val="22"/>
          <w:szCs w:val="22"/>
        </w:rPr>
        <w:t>, simplemente escuchando la voz de su “Dios” que le irá guiando y marcando el camin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A continuación el responsable atará las manos a la espalda con un pañuelo a aquellos jóvenes con el papel de “Dios”, y pondrá delante de cada uno de ellos una hoja con una flor impresa (adjunta al final de este documento) y un lápiz, bolígrafo o rotulador que no pinte (sin punta o sin tint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s MUY IMPORTANTE que los “hombres/mujeres” no hayan visto ni el papel impreso ni los lápices, bolígrafos o rotuladores sin punta, y que los “Dioses” tampoco se lo comenten a estos, pues al finalizar el recorrido, los “hombres/mujeres” tendrán que </w:t>
      </w:r>
      <w:r>
        <w:rPr>
          <w:rFonts w:cs="Arial" w:ascii="Arial" w:hAnsi="Arial"/>
          <w:sz w:val="22"/>
          <w:szCs w:val="22"/>
          <w:u w:val="single"/>
        </w:rPr>
        <w:t>dibujar una flor</w:t>
      </w:r>
      <w:r>
        <w:rPr>
          <w:rFonts w:cs="Arial" w:ascii="Arial" w:hAnsi="Arial"/>
          <w:sz w:val="22"/>
          <w:szCs w:val="22"/>
        </w:rPr>
        <w:t xml:space="preserve"> en el folio impreso y con el lápiz, bolígrafo o rotulador que no pinta (aunque ellos pensarán que sí lo están haciendo realmente) delante de su respectivo “Dios”, quien también lo guiará en el dibujo mediante sus indicacione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Cuando el responsable lo indique, los “hombres/mujeres” comenzarán el recorrido guiados únicamente por la voz de su “Dios”, pero hay que tener en cuenta que lo harán todos a la vez, a modo de carrera, con lo cual se entremezclarán las voces de todos los “Dioses”. Al llegar a su respectivo “Dios” y aún con los ojos vendados, los “hombres/mujeres” cogerán el papel y el lápiz, bolígrafo o rotulador para pintar una flor guiados únicamente por la voz de su “Dios”, que tiene las manos atadas y no puede ayudar de ninguna otra maner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Al finalizar el “supuesto dibujo”, habrán acabado y los “hombres/mujeres” podrán quitarse la venda de los ojos para ver el perfecto dibujo que han hech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i/>
          <w:sz w:val="22"/>
          <w:szCs w:val="22"/>
        </w:rPr>
        <w:t>Objetivos de la dinámic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principal objetivo de la dinámica es que los jóvenes comprendan cada uno de los símbolos que aparecen:</w:t>
      </w:r>
    </w:p>
    <w:p>
      <w:pPr>
        <w:pStyle w:val="Normal"/>
        <w:ind w:firstLine="708"/>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El camino o recorrido que tienen que hacer es el camino de la vida, desde que nacen hasta encontrarse definitivamente con el Padre. Si hay obstáculos, pues estos representan las dificultades que nos podemos encontrar a lo largo de la vida.</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Los ojos vendados representan los momentos de oscuridad que a veces nos encontramos en la vida, cuando no vemos nada, cuando no entendemos las cosas, cuando sufrimos, cuando no sabemos qué camino elegir…</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Dios es la voz que nos guía y nos acompaña DURANTE TODA NUESTRA VIDA, que nos marca el camino que nos lleva hasta Él, el camino de la santidad, el camino de la felicidad.</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Pero en el camino nos podemos encontrar con “otros Dioses”, como el egoísmo, el dinero, las modas…, las tentaciones en general, que nos confunden y nos conducen por otros caminos que no llevan a “nuestro Dios”.</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El camino recorrido y el dibujo de la flor representan el trabajo que nosotros tenemos que realizar; representa la lucha, el esfuerzo, todo nuestro empeño, aun sin recursos: ojos vendados, lápiz que no pinta…</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Las manos atadas de Dios quiere decirnos que nosotros somos las manos de Dios en la tierra, que nosotros somos constructores de su reino, que Dios se vale de nosotros para hacer grandes obras (por pequeñas que aparenten ser).</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La confianza se ve reflejada en el resultado final del dibujo, una “flor perfecta”, aun siendo dibujada con los ojos vendados, con un lápiz que ni pintaba, simplemente poniendo nuestro trabajo en manos de Dios y dejándonos guiar por Él.</w:t>
      </w:r>
      <w:r>
        <w:br w:type="page"/>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jc w:val="center"/>
        <w:rPr/>
      </w:pPr>
      <w:r>
        <w:rPr/>
        <w:drawing>
          <wp:inline distT="0" distB="0" distL="0" distR="0">
            <wp:extent cx="4391660" cy="585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91660" cy="585660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8:14:00Z</dcterms:created>
  <dc:creator>Pablo</dc:creator>
  <dc:description/>
  <cp:keywords/>
  <dc:language>en-US</dc:language>
  <cp:lastModifiedBy>PABLO PARRA</cp:lastModifiedBy>
  <dcterms:modified xsi:type="dcterms:W3CDTF">2011-04-30T01:34:00Z</dcterms:modified>
  <cp:revision>24</cp:revision>
  <dc:subject/>
  <dc:title/>
</cp:coreProperties>
</file>