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ABA SEGURO DE QUE VENDRÍAS (La oración de la rana (1))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&lt;&lt; Mi amigo no ha regresado del campo de batalla, señor. Solicito permiso para salir a buscarlo &gt;&gt;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&lt; Permiso denegado &gt;&gt;, replicó el oficial. &lt;&lt; No quiero que arriesgue usted su vida por un hombre que probablemente ha muerto &gt;&gt;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Style w:val="Googqstidbitgoogqstidbit0googqstidbithilite"/>
          <w:rFonts w:cs="Arial" w:ascii="Arial" w:hAnsi="Arial"/>
          <w:i/>
          <w:sz w:val="22"/>
          <w:szCs w:val="22"/>
        </w:rPr>
        <w:t>El soldado, haciendo caso omiso de la prohibición, salió,</w:t>
      </w:r>
      <w:r>
        <w:rPr>
          <w:rFonts w:cs="Arial" w:ascii="Arial" w:hAnsi="Arial"/>
          <w:i/>
          <w:sz w:val="22"/>
          <w:szCs w:val="22"/>
        </w:rPr>
        <w:t xml:space="preserve"> y una hora más tarde regresó mortalmente herido, transportando el cadáver de su amigo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l oficial estaba furioso: &lt;&lt; ¡Ya le dije yo que había muerto! ¡Ahora he perdido a dos hombres! Dígame, ¿merecía la pena salir allá para traer un cadáver? &gt;&gt;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Y el soldado, moribundo, respondió: &lt;&lt; ¡Claro que sí, señor! Cuando lo encontré, todavía estaba vivo y pudo decirme: “Amigo… estaba seguro de que vendrías” &gt;&gt;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hony de Mello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¿Qué podrías decir acerca de la lucha y la confianza? ¿Algo inútil? ¿Vale la pena? ¿O sólo cuando las cosas son como yo quiero…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Googqstidbitgoogqstidbit0googqstidbithilite">
    <w:name w:val="goog_qs-tidbit goog_qs-tidbit-0 goog_qs-tidbit-hili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54:00Z</dcterms:created>
  <dc:creator>usuario</dc:creator>
  <dc:description/>
  <cp:keywords/>
  <dc:language>en-US</dc:language>
  <cp:lastModifiedBy>PABLO PARRA</cp:lastModifiedBy>
  <dcterms:modified xsi:type="dcterms:W3CDTF">2011-04-28T18:58:00Z</dcterms:modified>
  <cp:revision>6</cp:revision>
  <dc:subject/>
  <dc:title>– Mi amigo no ha regresado del campo de batalle, señor</dc:title>
</cp:coreProperties>
</file>