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S COSAS QUE VIVES (Laura Pausin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 amistad es algo que atraviesa el alma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un sentimiento que no se te v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te digo cómo, pero ocurre jus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dos personas van volando junto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en a lo alto sobre la otra g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dando un salto en la inmensida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no habrá distancia (no la habrá) ni desconfianza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te quedas en mi corazón, ya siempre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 las cosas que vives, yo también viviré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s encontraremos unido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no en brazos del otro, es el destino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misma calle, bajo el mismo cielo,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y aunque todo cambie, no nos perderemo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re bien los brazos, mándame un aviso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te quepa duda, yo te encontraré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estarás ya solo, yo estaré continuando el vuel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e lleve con mi corazón, ya siempre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 las cosas que vives, yo también viviré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 nos queda más que un camino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ólo habrá dos amigos, tan unidos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e en mí, no te atrevas a dudar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las cosas que vive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son sinceras como tú y yo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es tú, que jamás terminará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 las cosas que vives, yo también viviré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 (que estés)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 (que esté)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ú me llevas contigo dentro del corazón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os encontraremos unido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no en brazos del otro, es el destino (es el destino)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s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rque en cada sitio que esté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 las cosas que vives, yo también viviré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agina que es DIOS quien te canta a ti, personalmente, esta canción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¿Qué te dice acerca de la oración, la lucha y la confianz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4:00Z</dcterms:created>
  <dc:creator>usuario</dc:creator>
  <dc:description/>
  <cp:keywords/>
  <dc:language>en-US</dc:language>
  <cp:lastModifiedBy>PABLO PARRA</cp:lastModifiedBy>
  <dcterms:modified xsi:type="dcterms:W3CDTF">2011-04-28T18:23:00Z</dcterms:modified>
  <cp:revision>10</cp:revision>
  <dc:subject/>
  <dc:title/>
</cp:coreProperties>
</file>