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4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oda persona que tuviera la suerte de ver comulgar a Domingo, recibía una impresión gratí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3/dia3domingosavio.htm idia3/dia3domingosav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4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oda persona que tuviera la suerte de ver comulgar a Domingo, recibía una impresión gratísi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