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 persona que tuviera la suerte de ver comulgar a Domingo, recibía una impresión gratísima. Parecía un Angel. Su preparación y acción de gracias a la Eucaristía, era realmente edificante; poco común en un joven de esa edad. Después, durante el día, iba también a la Capilla, para pasar unos momentos de recogimiento y oración.</w:t>
        <w:br/>
        <w:br/>
        <w:t>Consideraba un honor y un premio el poder participar en una procesión eucarística. En algunas ocasiones Don Bosco lo envió vestido de monaguillo a participar en la procesión del "Corpus", en la Iglesia de la Consolata, y era el mejor regalo que le podían hacer.</w:t>
        <w:br/>
        <w:br/>
        <w:t>Comulgaba todos los días, y a cada comunión le ponía una intención particular.</w:t>
        <w:br/>
        <w:br/>
        <w:t>"Lo vi varias veces afirma el Sacristán- solo y recogido, arrodillado en un ángulo cerca del altar, en diálogo largo y fervoroso con el Seño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Un joven corre a la pieza de Don Bosco para decirle que Domingo ha desaparecido del oratorio. Lo han buscado por todas partes... y nada.</w:t>
        <w:br/>
        <w:br/>
        <w:t>¿Posible? -exclama Don Bosco preocupado, mientras una idea cruza por su mente-.</w:t>
        <w:br/>
        <w:br/>
        <w:t>Don Bosco, solo, sin que nadie se de cuenta, va a la Iglesia, y allá, detrás del altar, medio escondido, está Domingo. Don Bosco se le acerca, lo sacude suavemente. Domingo sorprendido pregunta:</w:t>
        <w:br/>
        <w:br/>
        <w:t>- ¿Ya terminó la misa? Don Bosco le dice la hora:</w:t>
        <w:br/>
        <w:t>- Son las tres de la tarde.</w:t>
        <w:br/>
        <w:br/>
        <w:t>Domingo se asusta y pide perdón. Entonces, Don Bosco lo lleva consigo al comedor para que coma algo y enseguida lo envía a las clases, recomendándole que a quien le pregunte dónde estaba, responda que había salido por orden suya. Este episodio, que no es el único, demuestra la grandeza y sublimidad de ese joven, que había llegado ya a las cumbres místicas del éxtasis.</w:t>
        <w:br/>
        <w:br/>
        <w:t>Domingo había permanecido en éxtasis más de cinco horas. Por la noche madre Margarita comentaba el hecho con Don Bosco y le decía:</w:t>
        <w:br/>
        <w:br/>
        <w:t>- Cada día estoy más convencida de que este jovencito es un santo de verdad. El día menos pensado empieza a hacer milagr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02:00Z</dcterms:created>
  <dc:creator>Juan Carlos</dc:creator>
  <dc:description/>
  <dc:language>en-US</dc:language>
  <cp:lastModifiedBy>Juan Carlos</cp:lastModifiedBy>
  <dcterms:modified xsi:type="dcterms:W3CDTF">2011-04-18T23:04:00Z</dcterms:modified>
  <cp:revision>1</cp:revision>
  <dc:subject/>
  <dc:title>Toda persona que tuviera la suerte de ver comulgar a Domingo, recibía una impresión gratísima</dc:title>
</cp:coreProperties>
</file>