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CF7FDA4B151E4B3\\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CF7FDA4B151E4B3\\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09 May 2011 20:50:0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09 May 2011 20:50:0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09 May 2011 20:50:0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40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Como Tere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title:SR|Como Tere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extenderversion:SR|6.0.2.5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backlinkinfo:VX|jdia2/dia2.ht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