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May 2011 15:30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May 2011 15:30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May 2011 15:30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sde niño Domingo manifestó su deseo de ser sacer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sde niño Domingo manifestó su deseo de ser sacer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2/dia2domingosavio.htm jdia2/dia2domingosavi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