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PALABRAS DE DIEGO ERNESTO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ind w:firstLine="708"/>
        <w:jc w:val="both"/>
        <w:rPr>
          <w:lang w:val="es-ES_tradnl"/>
        </w:rPr>
      </w:pPr>
      <w:r>
        <w:rPr>
          <w:lang w:val="es-ES_tradnl"/>
        </w:rPr>
        <w:t>Lo primero que descubre Teresita es que los niños no agradan a sus padres “por las obras que hacen, pues son incapaces de hacer algo, sino por sus sonrisas y sus pruebas de cariño infantiles”. (…)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ab/>
        <w:t>Teresita se da cuenta que “todo es gracia”, don, regalo. Que “Dios no nos pide grandes obras, sino buena voluntad y sobre todo, cariño y alabanza”. (…)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ab/>
        <w:t>Ella descubre desde pequeña que Dios la llama a ser una gran santa y desea ardientemente llegar a serlo por seguir tu llamada. Pero se encuentra débil, pequeña, incapaz de hacer grandes cosas…Y encuentra la respuesta ante su inquietud en la biblia: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“…</w:t>
      </w:r>
      <w:r>
        <w:rPr>
          <w:lang w:val="es-ES_tradnl"/>
        </w:rPr>
        <w:t>seréis alimentado, en brazos seréis llevados y sobre las rodillas seréis acariciados. Como uno a quien su madre le consuela, así Yo os consolaré” (Is. 66, 12-13). Así que no hay más que permanecer “pequeño” para que Dios sea el que nos levante en sus brazos y nos lleve a Él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ab/>
        <w:t>Esta es la santidad: un regalo que hace Dios a los “pequeños”, a los que quieren permanecer “pequeñitos”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(Diego Ernesto Wilson- Ideario MIES. Capítulo 6 “La infancia espiritual”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22:03:00Z</dcterms:created>
  <dc:creator>betania</dc:creator>
  <dc:description/>
  <cp:keywords/>
  <dc:language>en-US</dc:language>
  <cp:lastModifiedBy>betania</cp:lastModifiedBy>
  <dcterms:modified xsi:type="dcterms:W3CDTF">2011-05-07T22:12:00Z</dcterms:modified>
  <cp:revision>1</cp:revision>
  <dc:subject/>
  <dc:title>PALABRAS DE DIEGO ERNESTO</dc:title>
</cp:coreProperties>
</file>