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CF7FDA4B151E4B3\\Usu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CF7FDA4B151E4B3\\Usu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2 May 2011 19:52:2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30 Apr 2011 20:45:2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  La Compañía de la Inmacul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idia1/dia1domingosavio.htm jdia1/dia1domingosavio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30 Apr 2011 20:49:1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30 Apr 2011 20:45:2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0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  La Compañía de la Inmaculad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