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11 15:0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1/dia1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May 2011 15:0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