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May 2011 19:52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Apr 2011 20:25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dia1/dia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0 Apr 2011 20:49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Apr 2011 20:25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9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