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xtraido del Ideario Mies (Capítulo 24, punto 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5</w:t>
      </w:r>
      <w:r>
        <w:rPr>
          <w:rFonts w:cs="Arial" w:ascii="Arial" w:hAnsi="Arial"/>
          <w:b/>
          <w:bCs/>
        </w:rPr>
        <w:t>. MADRE DE LA IGLE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eemos que con razón eres llamada «Madre de 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glesia y de todos los hombres»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Así lo proclamó Pablo V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 final del Concilio Vaticano II, año 1965. Pero era u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rdad siempre admitida por la Iglesia, que siempre 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invocó como madre espiritual suya. En las catacumbas d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glo II se encuentra este título «Madre de la Iglesia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, probablemente, aún vivían los que habían esta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i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es de razón: tú desempeñas en el orden sobrenatural 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una madre terrena realiza en el orden natural, esto 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mento por donde Dios nos comunica la vida natur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eada por él, y tú nos has traído la vida de la gracia cre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Dios, pues por ti entró Cristo en el mun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empre vio la Iglesia que Cristo proclamó esta verda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en la persona de Juan apóstol te nos entregaba p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dr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Mujer, he ahí a tu Hijo; Hijo, he ahí a tu Madre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Jn 19,2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 es que tú comenzaras a ser Madre de los hombres 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e momento, cuando Jesús te nombra Madre en la perso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Juan Evangelista, sino que lo proclama públicamente 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momento cumbre de la Redención, en la cruz; pero tú y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 eras desde el mismo instante en que concebiste a Cris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tu seno. Al concebir a Cristo concebiste al Cristo íntegr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isto es la cabeza y nosotros los miembros; una madre 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uede ser madre solamente de la cabeza, sino del cuerp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ínteg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uego si eres, María, mi madre, no sólo la Madre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os, por otro motivo de amor debo venerarte y rendir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lto, como lo harías tú, Jesús, que eres el mejor de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ijos. No honrar a una madre es un pecado contra el cuar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cepto del Decálo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i te llama la Iglesia </w:t>
      </w:r>
      <w:r>
        <w:rPr>
          <w:rFonts w:cs="Arial" w:ascii="Arial" w:hAnsi="Arial"/>
          <w:b/>
          <w:bCs/>
        </w:rPr>
        <w:t>corredentora</w:t>
      </w:r>
      <w:r>
        <w:rPr>
          <w:rFonts w:cs="Arial" w:ascii="Arial" w:hAnsi="Arial"/>
        </w:rPr>
        <w:t>, como lo hace vari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ces en el Concilio Vaticano II, capítulo VIII de la Lum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entium, es porque tú también colaboraste libre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ándole a Cristo la materia del sacrificio redentor, que era 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ia carne, y uniéndote místicamente en tu dolor al dol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08 Ideario M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Cristo, permaneciendo firme en la cruz, ofreciendo a 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ijo como Abraham ofreció a su hijo Isaac, porque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oluntad de Dios era que tu Hijo muriera para salvar a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tros hijos culpabl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gualmente </w:t>
      </w:r>
      <w:r>
        <w:rPr>
          <w:rFonts w:cs="Arial" w:ascii="Arial" w:hAnsi="Arial"/>
          <w:b/>
          <w:bCs/>
        </w:rPr>
        <w:t xml:space="preserve">medianera universal </w:t>
      </w:r>
      <w:r>
        <w:rPr>
          <w:rFonts w:cs="Arial" w:ascii="Arial" w:hAnsi="Arial"/>
        </w:rPr>
        <w:t>de todas las grac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Señor quiere que todas las gracias vengan por manos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isto, tu Hijo; pero tú, Madre, que estás totalmente unid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sús, te sientes más unida aún acordándote continu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tus hermanos los hombres que caminan en esta vi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como también dice el Concilio Vaticano II–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otros los Mies creemos firmemente en est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rdades, y por esta razón todo lo ponemos en tus manos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 lo esperamos de ti, sin que esto mengüe en nada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ación única de Cristo, pues son órdenes distintos. 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somos, de alguna forma, mediadores entre Dios y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más, pues tenemos obligación de orar unos por los otro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ía, ¿tú no lo vas a hacer en grado eminentísimo? As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o intercediste ante tu Hijo para que se hiciese el milag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la conversión del agua en vino cuando estuviste en l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odas de Caná, igualmente continúas haciéndolo siemp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en el cielo nos ves a todos nosotros en tu Hij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quí, entre los hombres, nos podemos ver y oír aun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ancias incalculables por los medios conseguidos por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dacia del hombre como son la TV, la radio y otr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chos que aún no se han descubierto, ¿no será mucho m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ácil allá en el cielo, donde todos los habitantes de la pat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stial nos contemplan a nosotros como si estuvier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quí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ía nos ve; María, tú me ves a mí; me ves ahora, 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emplas y me conoces en profundidad como me cono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 Hijo, y me amas y cuidas de mí y te preocupas de to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s cosas. Por eso eres «Mediadora», si no de for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encial como lo es Cristo, porque es Dios y Homb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rdadero, sí eres Mediadora, de forma parecida a nosotr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ría 30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pedimos para conseguir gracias a los herman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o tú de forma eminentísima, especialísima y, en cua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ás más cerca de Dios que nadie, más cerca de Cristo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guna criatura, pues fuiste su Madre, sigues siendo 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dre y has colaborado con él para la salvación de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mbres. También tienes unas relaciones con la Iglesia 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to modelo, prototipo. Dice el Vaticano I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Bienaventurada Virgen, unida con el Hij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dentor por el don y prerrogativa de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ternidad divina y por sus singulares gracias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nes, está unida también íntimamente con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glesia. La Madre de Dios es modelo de la Igles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mo ya enseñaba san Ambrosio, a saber, en 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rden de la fe, de la caridad y de la perfecta un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n Cristo. Porque en el misterio de la Iglesia,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n razón es llamada también madre y virgen,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ienaventurada Virgen María la precedió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strando en forma eminente y singular el mode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 la virgen y de la madre. Pues, por su fe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ediencia, engendró en la tierra al mismo Hij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l Padre, y esto sin conocer varón, cubierta c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sombra del Espíritu Santo, como nueva Eva,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 fe, no adulterada por duda alguna, no a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tigua serpiente sino al mensajero de Dios. Dio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uz al Hijo a quien Dios constituyó primogéni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tre muchos hermanos (Rm 3, 29), a saber,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ieles, a cuya generación y educación coopera co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mor materno </w:t>
      </w:r>
      <w:r>
        <w:rPr>
          <w:rFonts w:cs="Arial" w:ascii="Arial" w:hAnsi="Arial"/>
        </w:rPr>
        <w:t>(LG nº 63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consiguiente, si eres modelo de la Iglesia, quie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cir que tú ya viviste como deben vivir todos los miembr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la Iglesia; tú te anticipaste. La Iglesia debe mirarte a 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piar lo que ella debe s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10 Ideario Mi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La Iglesia </w:t>
      </w:r>
      <w:r>
        <w:rPr>
          <w:rFonts w:cs="Arial" w:ascii="Arial" w:hAnsi="Arial"/>
        </w:rPr>
        <w:t xml:space="preserve">–sigue diciendo el Concilio– </w:t>
      </w:r>
      <w:r>
        <w:rPr>
          <w:rFonts w:cs="Arial" w:ascii="Arial" w:hAnsi="Arial"/>
          <w:i/>
          <w:iCs/>
        </w:rPr>
        <w:t>contemp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su profunda santidad, imitando su caridad </w:t>
      </w:r>
      <w:r>
        <w:rPr>
          <w:rFonts w:cs="Arial" w:ascii="Arial" w:hAnsi="Arial"/>
        </w:rPr>
        <w:t>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mpliendo fielmente la voluntad del Padre, e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sma se convierte también en Madre por med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 la palabra de Dios fielmente recibida; en efec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r la predicación y el bautismo, engendra para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da nueva e inmortal hijos concebidos por ob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l Espíritu Santo y nacidos de Dios. Ella tambié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 la Virgen que guarda íntegra y puramente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idelidad prometida al Esposo, e, imitando a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dre de su Señor, conserva virginalmente, con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rtud del Espíritu Santo, la fe íntegra,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peranza sólida, la caridad sinc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entras que la Iglesia, en la Beatísima Virgen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canza ya la perfección, y de este modo 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esenta sin mancha ni arruga, los fieles aún 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fuerzan por crecer en santidad venciendo 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ecado; por eso levantan sus ojos hacia Marí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que brilla ante toda la comunidad de los elegid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mo modelo de virtudes. La Iglesia, reflexionan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adosamente sobre ella y contemplándola en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uz del Verbo hecho hombre, llena de venera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enetra más profundamente en el altísimo mister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 la Encarnación y se asemeja más y más a 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poso. Porque María, por haber entra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íntimamente en la historia de la salvación, 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ierta manera une en sí y refleja las más grand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xigencias de la fe; y, mientras es predicada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onrada, atrae a los creyentes hacia su Hijo y s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sacrificio y hacia el amor del Padre</w:t>
      </w:r>
      <w:r>
        <w:rPr>
          <w:rFonts w:cs="Arial" w:ascii="Arial" w:hAnsi="Arial"/>
        </w:rPr>
        <w:t>. (L.G. 64-6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ía, madre mía, he de tenerte una devoción especial 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ropagar tu devoción siguiendo la tradicional frase: </w:t>
      </w:r>
      <w:r>
        <w:rPr>
          <w:rFonts w:cs="Arial" w:ascii="Arial" w:hAnsi="Arial"/>
          <w:i/>
          <w:iCs/>
        </w:rPr>
        <w:t>A Jesú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por Marí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ría 3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o, ¿qué es tenerte devoción? Lo esencial en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oción mariana consiste en aceptarte como Madre y 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curar imitarte en tus virtudes de amor, servicio, pobrez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ocupación por los hombres, pureza, esperanza, etc. P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o, lejos de separar al hombre en su preocupación por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as de los demás, especialmente de los que sufren,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oción mariana auténtica nos empuja a trabajar en fav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la justicia, la paz, el amor y el progreso; esto es,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plantación del Reino de Cristo en el mun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o la imitación de tus virtudes, Madre querida, no 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lamente lo esencial de tu devoción; se necesitan ciert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cticas de piedad y culto, como lo ha enseñado la Iglesia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 vivieron los santos. El Papa Pablo VI nos lo record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nsistentemente en la encíclica </w:t>
      </w:r>
      <w:r>
        <w:rPr>
          <w:rFonts w:cs="Arial" w:ascii="Arial" w:hAnsi="Arial"/>
          <w:i/>
          <w:iCs/>
        </w:rPr>
        <w:t>Marialis Cultus</w:t>
      </w:r>
      <w:r>
        <w:rPr>
          <w:rFonts w:cs="Arial" w:ascii="Arial" w:hAnsi="Arial"/>
        </w:rPr>
        <w:t>, y el Pa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uan Pablo II, que no cesa de recordarlo en los escas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ses que lleva de pontificado cuando se dan estas charl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 recomienda especialmente el rezo del Santo Rosari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ación sencilla, al estilo de la oración del pobre, de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s, y, al mismo tiempo, oración profund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angélica y que nunca puede pasar de moda ni desfasar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zar el Rosario llevado en las manos, pues esta forma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zar, ya utilizada por los antiguos orantes orientales, 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étodo práctico de recogerse y abstraerse en lo divi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Ángelus y la consagración a tu Sagrado Corazón y,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muy especial, una devoción admirable para el M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 llegar a hacer un día, bien conocida y bien vivida, lo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 gran apóstol san Luis María Grignon de Montfort predic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hizo vivir por sus fieles: la Esclavitud Mari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Esclavitud Mariana, que es entendida por los M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o una entrega incondicional a María para que e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venga en todos los asuntos de nuestra vida, espiritual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aun humanos; es hacer que Dios, por medio de María, 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 deje vivir, diríamos «al azar», sino que el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vengan en el reparto de gracias, en la consecución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12 Ideario M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acias que obtengamos del cielo por medio de nues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ación, en los acontecimientos que pueden venir sob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otros, en las circunstancias que han de rodear nues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da y la de aquellos que están con nosotros, en todo; 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o dice la palabra, hacernos esclavos de amor en ma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la Madre más amorosa, para que ella haga de nosotros 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quiera y como quiera. Es quitarnos preocupación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 lo nuestro para dejar esa preocupación en manos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í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Esclavitud Mariana hace que el alma viva con la p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 maravillosa porque todo cuanto le sucede sabe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ene del amor de María, su madre; quita inquietud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gobios y preocupaciones, todo lo espera de María. Todo 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suceda, aunque aparentemente pareciera contradictor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aun malo, el alma que ha hecho la Esclavitud Maria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abe que, aunque no lo entienda, todo es bueno para e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todo viene de manos de la más buena de las mad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amos, pues, los Misioneros de la Esperanza, devotos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antes de esta práctica de piedad, la Esclavitud Maria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iéndola como meta de nuestra vida de piedad para lleg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virla bien y en intens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o no olvidemos los Misioneros de la Esperanza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 solamente debemos tener devoción a María; tenem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ligación, por nuestra vocación, de ser apóstoles de 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oción; tenemos que propagar su devoción, no podem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llarnos por falsos respetos humanos y falsa pruden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nemos que hablar de María, y, más aún, tenemos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r delante de los hombres, especialmente de los niñ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de los jóvenes, tan enamorados de María que sola nues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ctitud ya haga crecer en los demás ese amor a la mis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ena Madre. Un Misionero de 1a Esperanza que olvi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 faceta esencial de su vida no cumple uno de nuestr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ines y no puede, por consiguiente, mantenerse fiel a 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ocación Mi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ría 3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o quiero revisarme, Madre: ¿te tengo devoción segú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s líneas? Y si te tengo devoción, ¿me conformo con el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 soy, como pide uno de los fines de MIES, propagandis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tu devoción? ¿Cuándo y cómo hablo de ti? ¿Qu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imonio doy a los hombres de mi devoción para contigo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mbién yo sé que te agrada que se te venere en l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ágenes sagradas. El Concilio Vaticano II vuelve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mendarlo. Y permíteme que haga un poco de hincapi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tema de las imágenes marianas, porque es, diríamo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a de las características especiales de la devoción maria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MIES. No es, pues, para nosotros algo sin importan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no que es algo específico, característico, aunque cuan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blemos de esta devoción a las imágenes haya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tender que no todos la vivirán exactamente de la mis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. Pero, ¿a qué madre no le agrada que su hijo llev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empre su retrato? Y, ¿a qué hijo no le agrada llevar u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ena fotografía de su madre, que besa y mira con amor?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y, cuando vivimos en la época de la imagen en todos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s educativos, recreativos, políticos, etc., ¿nos vamos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dar nosotros sin recrearnos en tu bendita imagen, o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ía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emás, es costumbre admitida por las personas aun 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eyentes honrar la memoria de los grandes hombres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jeres levantándoles estatuas en lugares públicos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recerles coronas de laurel, flores y cosas por el estil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¿le vamos a negar nosotros este honor a la m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ande de las mujeres? Hoy, cuando tanto se estilan l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nifestaciones callejeras y se pasean grandes carteles c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imágenes de los líderes políticos, ¿nos va a d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rgüenza a nosotros pasear la imagen de nuestra Madre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ina por las calles de los pueblos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aunque lo importante en el culto es la celebración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Eucaristía y rezar las prácticas antes citadas: rosari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ngelus, Esclavitud Mariana, consagración a su coraz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14 Ideario M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ndito, sin embargo, el Mies también sabe que le gust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tros «mimos». Gusta de adornar sus imágenes y hacerlo 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 artísticamente posible, pues el arte y la belleza ayud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cho al fervor en la liturgia y paraliturg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 Mies te tiene además como Reina, pues lo e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izás en esto no copiamos del todo a Santa Teresa d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ño Jesús, que tenía como miedo de ver a María enalteci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engrandecida, como considerando que eso la alejaba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otros; creemos que ella ahí no llegó a captar de verdad 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significa ser Reina en María, así como Cristo es Cristo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y. Cristo-Rey no se aleja de los hombres porque el Rei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Cristo no tiene ningún parecido con los reyes de es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erra. María sigue siendo la mujer sencilla de Nazare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nque nosotros la consideremos Reina, pues es Rei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cisamente por su sencillez, por su humildad y, más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da, por su amor y, si ama, la Reina se acerca a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mb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nos gusta verte sencilla, como mujer de pueblo, co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dre de un obrero pobre, trabajando, limpiando con tu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nos callosas, gastadas y ajadas de tanto luchar y sufrir,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nto trabajar, precisamente por eso nosotros ahora tambié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emos en tus imágenes toda nuestra devoción y 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ronamos de estrellas y te vestimos con lujos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ifican las virtudes que tú poseías en grado refulg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o perlas preciosas y, al mismo tiempo, las gracias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otros queremos darte y bendecirte por tanto bien co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 has hecho a nosotros. Déjanos, Madre, pues, que 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ronemos y te engalanemos como a la más gran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er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o que no nos quedemos en este culto externo.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a lo sabemos, Madre, este culto hacia tus imágenes deb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r un aliciente más para comprometernos en el servicio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hermanos. De nada te serviría una corona de metal, p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 precioso que fuera, si esa corona no representa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ría 3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rona de amor que nosotros ponemos a las práctic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idelísimas de piedad y, mucho más aún, con el am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condicional a los hombres, especialmente a los m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bres, desgraciados y deshered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séñanos, pues, a no arrancar esta fe del pueb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ncillo, quizás lo único que tiene para unirse a Dios y s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 bueno, dejándonos nosotros llevar por un fal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uritanismo y una preocupación social mal entendid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galanarte a ti sin olvidar nuestra misión caritativ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néfica y apostólica entre los más pobres y deshered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emos la piedad popular, pero no la destruyam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déjame, Madre, que te llame «Esperanza». Ese es 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 más querido de los Misioneros. Eres nues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ranza porque tú nos has dado a Cristo y nos lo seguir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do siempre hasta el triunfo final. Esperanza, Esperan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la juventud, Esperanza de los hombres, Esperanza cier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Esperanza también porque sabemos que tú esperas 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otros; esperas en los Misioneros de la Esperanza qu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tándote a ti, se van a entregar sin reservas a la salva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 de los hombres, preocupándose de todo lo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curre en la humanidad, como tú te preocupabas de los m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queños detalles que hacían sufrir a tus herman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tándote a ti, que eres Reina de Amor, haciendo que 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ndo se convierta en una comunidad de amor, de paz y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usticia. ¡Madre, Esperanza Nuestra! No nos abandon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nca en esta lucha en el valle de lágrim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déjame que te llame también «Esperanza Macarena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Macarena para nosotros no es una imagen más; es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agen que de alguna forma inspiró lo que es MIES y to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apostolado que ha salido de la Obra apostólica. Que p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otros siempre la imagen de la Esperanza Macarena sea 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una de nuestra Asociación apostólica </w:t>
      </w:r>
      <w:r>
        <w:rPr>
          <w:rFonts w:cs="Arial" w:ascii="Arial" w:hAnsi="Arial"/>
          <w:i/>
          <w:iCs/>
        </w:rPr>
        <w:t>Misioneros de 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Esperanza. </w:t>
      </w:r>
      <w:r>
        <w:rPr>
          <w:rFonts w:cs="Arial" w:ascii="Arial" w:hAnsi="Arial"/>
        </w:rPr>
        <w:t>Que delante de la imagen de la Virg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carena depositemos siempre nuestra consagración 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16 Ideario M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estra Esclavitud Mariana. Que vayamos allí con nuestr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nas y nuestras alegrías y traigamos siempre de tus ma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nales los dones suficientes para poder segui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inando en la lucha con una nueva esperan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a imagen, que ríe y llora al mismo tiempo, p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sotros es símbolo y expresión de lo que debe ser nues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da: llorar con los que lloran y condolernos con los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fren, con los desheredados, con los marginados, con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están en los países del Tercer Mundo; pero al mis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empo sonriendo, alegrándonos en medio de nuestr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ágrimas, porque sabemos que quien lucha, ora y esper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rae la resurrección al mundo, la salvación a los homb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o concretando un poco lo que tiene que ser, p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in, la devoción auténtica de los Misioneros de la Esperan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u Madre y Sober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primer lugar, atención seria a las fuentes revelad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conozca el Misionero de la Esperanza todo lo que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critura habla de ti. Que busquemos en los libros y en l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ios todo aquello que se dice sobre ti, pero huyendo, sí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 novedades llamativas y extrañas. Nosotros no querem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sprendernos de lo que la Iglesia ha creído y ha dicho de 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sigl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: atención al alcance del Magisterio de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glesia. Para nosotros, como siempre, la Iglesia es la que 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ene que decir la ver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último, atención a los datos de antropologí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ciología y psicología actuales, para acomodar en cuanto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se puedan las prácticas de cul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18:00Z</dcterms:created>
  <dc:creator>Isa y Pablo</dc:creator>
  <dc:description/>
  <dc:language>en-US</dc:language>
  <cp:lastModifiedBy>Isa y Pablo</cp:lastModifiedBy>
  <dcterms:modified xsi:type="dcterms:W3CDTF">2011-04-22T08:25:00Z</dcterms:modified>
  <cp:revision>2</cp:revision>
  <dc:subject/>
  <dc:title/>
</cp:coreProperties>
</file>