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nexo 4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 Anunciación</w:t>
      </w:r>
    </w:p>
    <w:p>
      <w:pPr>
        <w:pStyle w:val="Normal"/>
        <w:rPr>
          <w:rStyle w:val="Destacado1"/>
          <w:rFonts w:ascii="Arial" w:hAnsi="Arial" w:cs="Arial"/>
          <w:iCs/>
          <w:sz w:val="22"/>
          <w:szCs w:val="22"/>
        </w:rPr>
      </w:pPr>
      <w:r>
        <w:rPr>
          <w:rStyle w:val="Destacado1"/>
          <w:rFonts w:cs="Arial" w:ascii="Arial" w:hAnsi="Arial"/>
          <w:iCs/>
          <w:sz w:val="22"/>
          <w:szCs w:val="22"/>
        </w:rPr>
        <w:t>Y entrando, le dijo: “Alégrate, llena de gracia, el Señor está contigo”. Ella se turbó por estas palabras, y discurría qué significaría aquel saludo. El ángel le dijo: “No temas, María, porque has hallado gracia delante de Dios; vas a concebir en el seno y vas a dar a luz un hijo, a quien pondrás por nombre Jesús. Él será grande y será llamado Hijo del Altísimo, y el Señor Dios le dará el trono de David, su padre; reinará sobre la casa de Jacob por los siglos y su reino no tendrá fin”. María respondió al ángel: “¿Cómo será esto, puesto que no conozco varón?”. El ángel le respondió: “El Espíritu Santo vendrá sobre ti y el poder del Altísimo te cubrirá con su sombra; por eso el que ha de nacer será santo y será llamado Hijo de Dios. Mira, también Isabel, tu pariente, ha concebido un hijo en su vejez, y este es ya el sexto mes de aquella que llamaban estéril, porque ninguna cosa es imposible para Dios”. Dijo María: “He aquí la esclava del Señor; hágase en mí según tu palabra”. Y el ángel dejándola se fu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s-ES_tradnl"/>
        </w:rPr>
        <w:t>Visita a su prima Isabel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n aquellos días, María se puso en camino y fue aprisa a la montaña, a un pueblo de Judá: entró en casa de Zacarías y saludó a Isabel. En cuanto Isabel oyó el saludo de María, saltó la criatura en su vientre. Se llenó Isabel del Espíritu Santo y dijo: ¡Bendita tú entre las mujeres y bendito el fruto de tu vientre! ¿Quién soy yo para que me visite la madre de mi Señor? En cuanto tu saludo llegó a mis oídos, la criatura saltó de alegría en mi vientre. ¡Dichosa tú, que has creído!, porque lo que te ha dicho el Señor se cumplirá. María dijo: Proclama mi alma la grandeza del Señor, se alegra mi espíritu en Dios, mi Salvador; porque ha mirado la humillación de su esclava. Desde ahora me felicitarán todas las generaciones porque el Poderoso ha hecho obras grandes por mí: su nombre es santo. Y su misericordia llega a sus fieles de generación en generación. Él hace proezas con su brazo: dispersa a los soberbios de corazón, derriba del trono a los poderosos y enaltece a los humildes; a los hambrientos los colma de bienes y a los ricos los despide vacíos. Auxilia a Israel, su siervo, acordándose de la misericordia -como había prometido a nuestros padres-, en favor de Abrahán y su descendencia para siempre. María se quedó con Isabel unos tres meses y después volvió a su cas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Jesús perdido en el Templo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us padres iban todos los años a Jerusalén a la fiesta de la Pascua. Cuando tuvo doce años, subieron ellos como de costumbre a la fiesta y, al volverse, pasados los días, el niño Jesús se quedó en Jerusalén, sin saberlo su padres. Pero creyendo que estaría en la caravana, hicieron un día de camino, y le buscaban entre los parientes y conocidos; pero al no encontrarle, se volvieron a Jerusalén en su busca. Y sucedió que, al cabo de tres días, le encontraron en el Templo sentado en medio de los maestros, escuchándoles y preguntándoles; todos los que le oían, estaban estupefactos por su inteligencia y sus respuestas. Cuando le vieron, quedaron sorprendidos, y su madre le dijo: «Hijo, ¿por qué nos has hecho esto? Mira, tu padre y yo, angustiados, te andábamos buscando». El les dijo: «Y ¿por qué me buscabais? ¿No sabíais que yo debía estar en la casa de mi Padre?» Pero ellos no comprendieron la respuesta que les dio. Bajó con ellos y vino a Nazaret, y vivía sujeto a ellos. Su madre conservaba cuidadosamente todas las cosas en su corazó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Las Bodas de Caná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Al tercer día se celebró una boda en Caná de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Galilea</w:t>
        </w:r>
      </w:hyperlink>
      <w:r>
        <w:rPr>
          <w:rFonts w:cs="Arial" w:ascii="Arial" w:hAnsi="Arial"/>
          <w:sz w:val="22"/>
          <w:szCs w:val="22"/>
        </w:rPr>
        <w:t xml:space="preserve">, y estaba allí la madre d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esú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e invitado también Jesús con sus discípulos a la boda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como faltó el vino, la madre de Jesús le dijo: —No tienen vino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ús le dijo: —¿Qué tiene que ver eso conmigo y contigo, mujer? Todavía no ha llegado mi hora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 madre dijo a los que servían: —Haced todo lo que él os diga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Había allí seis tinajas de piedra para agua, de acuerdo con los ritos de los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udíos</w:t>
        </w:r>
      </w:hyperlink>
      <w:r>
        <w:rPr>
          <w:rFonts w:cs="Arial" w:ascii="Arial" w:hAnsi="Arial"/>
          <w:sz w:val="22"/>
          <w:szCs w:val="22"/>
        </w:rPr>
        <w:t xml:space="preserve"> para la purificación. En cada una de ellas cabían dos o tres medida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ús les dijo: —Llenad de agua las tinajas. Y las llenaron hasta el borde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ego les dijo: —Sacad ahora y llevadlo al encargado del banquete. Se lo llevaron;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cuando el encargado del banquete probó el agua ya hecha vino, y no sabía de dónde venía (aunque los sirvientes que habían sacado el agua sí lo sabían), llamó al novio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e dijo: —Todo hombre sirve primero el buen vino; y cuando ya han tomado bastante, entonces saca el inferior. Pero tú has guardado el buen vino hasta ahora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principio de señales hizo Jesús en Caná de Galilea, y manifestó su gloria; y sus discípulos creyeron en él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pués de esto, él descendió a Cafarnaún con su madre, sus hermanos y sus discípulos; y se quedaron allí no muchos días.</w:t>
      </w:r>
    </w:p>
    <w:p>
      <w:pPr>
        <w:pStyle w:val="NormalWeb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ía, mujer de oració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Apóstoles regresaron entonces del monte de los Olivos a Jerusalén: la distancia entre ambos sitios es la que está permitida recorrer en día sábado.</w:t>
        <w:br/>
        <w:t>Cuando llegaron a la ciudad, subieron a la sala donde solían reunirse. Eran Pedro, Juan, Santiago, Andrés, Felipe y Tomás, Bartolomé, Mateo, Santiago, hijo de Alfeo, Simón el Zelote y Judas, hijo de Santiago.</w:t>
        <w:br/>
        <w:t>Todos ellos, íntimamente unidos, se dedicaban a la oración, en compañía de algunas mujeres, de María, la madre de Jesús, y de sus hermanos.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ía, testigo de la Resurrección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as partieron a toda prisa del sepulcro, con miedo y gran gozo, y corrieron a dar la noticia a sus discípulos. En esto, Jesús les salió al encuentro y les dijo: «¡Salve!» Y ellas, acercándose, se pusieron a sus pies y le adoraron. Entonces les dice Jesús: «No temáis. Id, avisad a mis hermanos que vayan a Galilea; allí me verán.» Mientras ellas iban, algunos de la guardia fueron a la ciudad a contar a los sumos sacerdotes todo lo que había pas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stacado1">
    <w:name w:val="destacado1"/>
    <w:basedOn w:val="Fuentedeprrafopredeter"/>
    <w:qFormat/>
    <w:rPr>
      <w:rFonts w:ascii="Trebuchet MS" w:hAnsi="Trebuchet MS" w:cs="Trebuchet MS"/>
      <w:sz w:val="17"/>
      <w:szCs w:val="17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biblia.net/?s=galilea" TargetMode="External"/><Relationship Id="rId3" Type="http://schemas.openxmlformats.org/officeDocument/2006/relationships/hyperlink" Target="http://www.tubiblia.net/?s=jes&#250;s" TargetMode="External"/><Relationship Id="rId4" Type="http://schemas.openxmlformats.org/officeDocument/2006/relationships/hyperlink" Target="http://www.tubiblia.net/?s=jud&#237;o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8:00Z</dcterms:created>
  <dc:creator>Isa y Pablo</dc:creator>
  <dc:description/>
  <cp:keywords/>
  <dc:language>en-US</dc:language>
  <cp:lastModifiedBy>Isa y Pablo</cp:lastModifiedBy>
  <dcterms:modified xsi:type="dcterms:W3CDTF">2011-04-22T11:32:00Z</dcterms:modified>
  <cp:revision>16</cp:revision>
  <dc:subject/>
  <dc:title/>
</cp:coreProperties>
</file>