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exo 1: Canciones de María (a modo de ejempl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DAEBE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es-ES"/>
              </w:rPr>
              <w:t>LA VISITACIÓN</w:t>
            </w:r>
          </w:p>
        </w:tc>
      </w:tr>
      <w:tr>
        <w:trPr/>
        <w:tc>
          <w:tcPr>
            <w:tcW w:w="85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</w:tbl>
    <w:p>
      <w:pPr>
        <w:pStyle w:val="Normal"/>
        <w:rPr/>
      </w:pPr>
      <w:r>
        <w:rPr/>
        <w:t>Llevo dentro la esperanza deseada</w:t>
        <w:br/>
        <w:t>Queme envuelve, que me inunda, que me llama.</w:t>
        <w:br/>
        <w:t>Soy pequeña, soy sencilla soy la esclava,</w:t>
        <w:br/>
        <w:t>Pero sé que tengo todo y no soy nada.</w:t>
        <w:br/>
        <w:br/>
        <w:t>Llevo dentro de mi al que me hace feliz,</w:t>
        <w:br/>
        <w:t>Y dichosa me han de llamar,</w:t>
        <w:br/>
        <w:t>Soy aquella mujer que espera Israel,</w:t>
        <w:br/>
        <w:t>Porque ha dicho que sí a nacer</w:t>
        <w:br/>
        <w:t>Carne la Palabra.</w:t>
        <w:br/>
        <w:br/>
        <w:t>Aún recuerdo como fue y aunque espantada,</w:t>
        <w:br/>
        <w:t>Hoy me alegro y sonrío confiada.</w:t>
        <w:br/>
        <w:t>Cuando el Angel me dejó yo aún temblaba,</w:t>
        <w:br/>
        <w:t>De esperanza e ilusión desconcertada.</w:t>
        <w:br/>
        <w:t>Pero pronto sentí que Aquel que late por mí</w:t>
        <w:br/>
        <w:t>Me empujaba a llevarle a Isabel,</w:t>
        <w:br/>
        <w:t>El aliento de Dios con su sombra me cubrió</w:t>
        <w:br/>
        <w:t>Y ahora tengo que irme de aquí,</w:t>
        <w:br/>
        <w:t>A la montaña.</w:t>
        <w:br/>
        <w:br/>
        <w:t>Todo queda como ayer pero en mi alma,</w:t>
        <w:br/>
        <w:t>Un amor desconocido me embriaga,</w:t>
        <w:br/>
        <w:t>Siempre he amado lo que soy y me humillaba</w:t>
        <w:br/>
        <w:t>Escondida tras las rejas de mi casa.</w:t>
        <w:br/>
        <w:t>Pero Dios se fijó en aquella humillación</w:t>
        <w:br/>
        <w:t>Y con todo su poder me levantó,</w:t>
        <w:br/>
        <w:t>Yo quería pasar oculta de los demás,</w:t>
        <w:br/>
        <w:t>Y ahora veo la esperanza florecer</w:t>
        <w:br/>
        <w:t>En mis entrañas, en mis entrañas.</w:t>
        <w:br/>
        <w:br/>
        <w:t>Llevo dentro la esperanza deseada...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DAEBE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ES"/>
              </w:rPr>
              <w:t>ERES MÁS QUE EL MAR</w:t>
            </w:r>
          </w:p>
        </w:tc>
      </w:tr>
      <w:tr>
        <w:trPr/>
        <w:tc>
          <w:tcPr>
            <w:tcW w:w="85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br/>
              <w:t>Eres más que el mar, </w:t>
              <w:br/>
              <w:t>la gota del rocío en el arenal,</w:t>
              <w:br/>
              <w:t>la flor nacida en medio del pedregal</w:t>
              <w:br/>
              <w:t>a fuerza de esperanza, fe y caridad,</w:t>
              <w:br/>
              <w:t>así eres tú, María de Jesús.</w:t>
              <w:br/>
              <w:br/>
              <w:t>Siento una vez más</w:t>
              <w:br/>
              <w:t>Tus manos dirigiendo mi caminar,</w:t>
              <w:br/>
              <w:t>Tus ojos encendiendo mi oscuridad,</w:t>
              <w:br/>
              <w:t>Tu corazón de madre latiendo está</w:t>
              <w:br/>
              <w:t>Junto a la cruz, María de Jesús.</w:t>
              <w:br/>
              <w:br/>
              <w:t>Llévame hasta El, </w:t>
              <w:br/>
              <w:t>esconde mi lucero en su amanecer,</w:t>
              <w:br/>
              <w:t>aviva en mi alma el fuego de tu querer </w:t>
              <w:br/>
              <w:t>y apagaré mi sed.</w:t>
              <w:br/>
              <w:t>Dame de beber la sangre del cordero que fue a nacer del seno inmaculado de ti mujer de noche allá en Belén.</w:t>
              <w:br/>
              <w:br/>
              <w:t>Solo una vez más,</w:t>
              <w:br/>
              <w:t>Dirige mi sendero hasta ese portal</w:t>
              <w:br/>
              <w:t>Y encierra mi camino en su caminar</w:t>
              <w:br/>
              <w:t>Para borrar las huellas de todo mal,</w:t>
              <w:br/>
              <w:t>Danos tu luz, María de Jesús.</w:t>
              <w:br/>
              <w:br/>
              <w:t>Soy como el cristal</w:t>
              <w:br/>
              <w:t>Que deja cada día la luz pasar</w:t>
              <w:br/>
              <w:t>Y enciende claridades por donde va,</w:t>
              <w:br/>
              <w:t>Soy como luna llena para brillar,</w:t>
              <w:br/>
              <w:t>Así soy yo, la madre del Señor.</w:t>
            </w:r>
          </w:p>
        </w:tc>
      </w:tr>
      <w:tr>
        <w:trPr/>
        <w:tc>
          <w:tcPr>
            <w:tcW w:w="85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b/>
                <w:b/>
                <w:lang w:eastAsia="es-ES"/>
              </w:rPr>
            </w:pPr>
            <w:r>
              <w:rPr>
                <w:rFonts w:eastAsia="Times New Roman" w:cs="Arial" w:ascii="Arial" w:hAnsi="Arial"/>
                <w:b/>
                <w:lang w:eastAsia="es-ES"/>
              </w:rPr>
              <w:t>COMO TÚ MARÍA</w:t>
            </w:r>
          </w:p>
        </w:tc>
      </w:tr>
      <w:tr>
        <w:trPr/>
        <w:tc>
          <w:tcPr>
            <w:tcW w:w="85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  <w:br/>
              <w:t>Re                    Fam#               Sol              Mim</w:t>
              <w:br/>
              <w:t>Juventud rebelde que cantas sufriendo y protestas porque quieres un </w:t>
              <w:br/>
              <w:t>      La      Re                 Fam#             Sol</w:t>
              <w:br/>
              <w:t>mundo mejor, acércate y mira un corazón ardiendo con llamas que queman </w:t>
              <w:br/>
              <w:t>Mim         La</w:t>
              <w:br/>
              <w:t>produciendo amor.</w:t>
              <w:br/>
              <w:t>   Solm                 Re                   Do   </w:t>
              <w:br/>
              <w:t>Corazón de hombre, de hermano y amigo, que viene a </w:t>
              <w:br/>
              <w:t>                     La</w:t>
              <w:br/>
              <w:t>ofrecerte un camino mejor.</w:t>
              <w:br/>
              <w:br/>
              <w:t>Corazón que siente y sufre contigo que no engaña </w:t>
              <w:br/>
              <w:br/>
              <w:t>ni miente cual héroe impostor.</w:t>
              <w:br/>
              <w:t>    Re                     Fam#                 </w:t>
              <w:br/>
              <w:t>Misioneros seremos de una alegre esperanza, </w:t>
              <w:br/>
              <w:t>    Sol                    Solm</w:t>
              <w:br/>
              <w:t>que ilusione a la tierra y que nunca se acaba.</w:t>
              <w:br/>
              <w:t>        Re                  Fam#</w:t>
              <w:br/>
              <w:t>Porque Cristo a vencido, lucharemos sin miedo</w:t>
              <w:br/>
              <w:t>         Sol                     Solm           Re   Fam#</w:t>
              <w:br/>
              <w:t>Ya no es hora de dudas sino que confiaremos como tú, María,</w:t>
              <w:br/>
              <w:t>     Sol La    Re</w:t>
              <w:br/>
              <w:t>como tú, como tú.</w:t>
              <w:br/>
              <w:br/>
              <w:t>Èl te ofrece una fuente donde brota alegría,</w:t>
              <w:br/>
              <w:t>Necesita que tú la siembres en el corazón, de las cosas que haces cada día en tu vida</w:t>
              <w:br/>
              <w:t>Y así Cristo estará presente en tu interior.</w:t>
              <w:br/>
              <w:br/>
              <w:t>Corazón de hombre, no temas a Cristo porque te ha regalado la salvación.</w:t>
              <w:br/>
              <w:t>Corazón que siente y sufre contigo, que no engaña ni miente cual héroe impostor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41:00Z</dcterms:created>
  <dc:creator>Isa y Pablo</dc:creator>
  <dc:description/>
  <cp:keywords/>
  <dc:language>en-US</dc:language>
  <cp:lastModifiedBy>Isa y Pablo</cp:lastModifiedBy>
  <dcterms:modified xsi:type="dcterms:W3CDTF">2011-04-22T11:31:00Z</dcterms:modified>
  <cp:revision>4</cp:revision>
  <dc:subject/>
  <dc:title/>
</cp:coreProperties>
</file>