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UN RINCÓN DEL CORAZÓ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PATITO FEO (Laura Esquivel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Todo se puede lograr</w:t>
        <w:br/>
        <w:t>aunque sea duro el camino,</w:t>
        <w:br/>
        <w:t>hay una estrella que alumbra el lugar,</w:t>
        <w:br/>
        <w:t>allí tienes que llegar.</w:t>
        <w:br/>
        <w:br/>
        <w:t>Todo se puede encontrar</w:t>
        <w:br/>
        <w:t>aunque lo creas perdid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bre tus alas y empieza a volar,</w:t>
        <w:br/>
        <w:t>que es la única verdad</w:t>
        <w:br/>
        <w:br/>
        <w:t>PORQUE EN EL CIELO BRILLA EL SOL CADA MAÑANA</w:t>
        <w:br/>
        <w:t>Y LA ESPERANZA SIEMPRE ESTÁ EN TU CORAZÓN.</w:t>
        <w:br/>
        <w:t>NUNCA DEJES DE CANTAR,</w:t>
        <w:br/>
        <w:t>LAS NUEVAS PUERTAS SE ABRIRÁN</w:t>
        <w:br/>
        <w:t>Y TUS SUEÑOS VAN A HACERSE REALIDAD.</w:t>
        <w:br/>
        <w:t>PORQUE EN EL CIELO BRILLA EL SOL CADA MAÑANA,</w:t>
        <w:br/>
        <w:t>Y EL AMOR MANTIENE VIVA LA ILUSIÓN.</w:t>
        <w:br/>
        <w:t>NUNCA DEJES DE BUSCAR,</w:t>
        <w:br/>
        <w:t>PUES LA MAGIA SIEMPRE ESTÁ</w:t>
        <w:br/>
        <w:t>ESCONDIDA EN UN RINCÓN DEL CORAZON.</w:t>
        <w:br/>
        <w:t>JUNTEMOS LAS MANOS,</w:t>
        <w:br/>
        <w:t>QUE TODOS TENEMOS</w:t>
        <w:br/>
        <w:t>LA ESPERANZA EN EL CORAZÓN.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01:00Z</dcterms:created>
  <dc:creator>Pepe</dc:creator>
  <dc:description/>
  <cp:keywords/>
  <dc:language>en-US</dc:language>
  <cp:lastModifiedBy>Pepe</cp:lastModifiedBy>
  <dcterms:modified xsi:type="dcterms:W3CDTF">2011-05-03T17:07:00Z</dcterms:modified>
  <cp:revision>2</cp:revision>
  <dc:subject/>
  <dc:title/>
</cp:coreProperties>
</file>