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ctura de la carta del Apóstol San Pablo a los Romanos: 8, 31b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ctura de la carta del Apóstol San Pablo a los Romanos: 8, 31b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5/dia5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