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conversión llega cuando ves que se te ha revel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conversión llega cuando ves que se te ha revel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