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May 2011 14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May 2011 14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May 2011 14:4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 NUBE QUE TRAJO LA LLU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 NUBE QUE TRAJO LA LLU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5/dia5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