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ÁRBOL GENERO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rase una árbol muy alto y muy fuerte. Por las tardes, una madre se apoyaba en él y dormía a su bebé cantándole canciones. Al escucharlas, el corazón de madera del árbol se convirtió en un corazón lleno de am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bebé se hizo niño y todas las tardes jugaba con el árbol. Y el niño y el árbol se hicieron grandes amigos. Cuando el niño fu muchacho, dejó de jugar con el árbol. Pero un día que estaba triste, fue a verlo. El árbol le preguntó qué le pasa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tengo dinero para comprar cosas que necesito – dijo el muchach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sufras. Coge mis manzanas y véndelas – le dijo el árb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ños después, el muchacho fue a ver otra vez a su ami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Por qué estás tan preocupado? – le preguntó el árb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que no tengo madera para hacerme una cas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te preocupes. Corta mis ramas y hazte una ca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hombre se construyó la casa y el árbol fue feliz por ayudarlo. Más adelante, el hombre quiso viajar por el mar y conocer otros países. El árbol le dijo que cortara su tronco y se hiciera una barca. El hombre así lo hizo y el árbol se sintió feliz de nue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chos años después, el hombre, ya anciano, fue a ver al viejo árbol, que apenas podía respirar; y le dij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hora no necesito nada. Solo busco un lugar tranquil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éntate en el trozo de tronco que queda – le ofreció el árb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hombre, lleno de paz, se recostó en el tronco y le dio las gracias a su amigo por todo lo que le había dado. Entonces, el árbol se durmió para siempre, lleno de felicidad por haber entregado su vida para hacer feliz a su ami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GUNTAS PARA REFLEXIONAR SOLO O EN GRU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CON UNA PALABRA AL ÁRB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QUÉ TE PARECE LA CONDUCTA DEL HOMBRE DURANTE TODA LA HISTORIA? ¿Y LA DEL ÁRB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PARA EL RESPONS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y que llevar a la reflexión de que el amor desinteresado sí tiene sentido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ntrega por los demás sin esperar nada a cambio no es de tontos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Juan Carlos</dc:creator>
  <dc:description/>
  <dc:language>en-US</dc:language>
  <cp:lastModifiedBy>Juan Carlos</cp:lastModifiedBy>
  <dcterms:modified xsi:type="dcterms:W3CDTF">2011-04-18T19:07:00Z</dcterms:modified>
  <cp:revision>3</cp:revision>
  <dc:subject/>
  <dc:title>EL ÁRBOL GENEROSO</dc:title>
</cp:coreProperties>
</file>