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MARIO CAMPAMENTO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MARIO CAMPAMENTO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4/dia4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