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CF7FDA4B151E4B3\\Usu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CF7FDA4B151E4B3\\Usu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09 May 2011 20:16:09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09 May 2011 20:16:09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09 May 2011 20:16:09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22528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DINÁMICA DEL PADRE NUE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DINÁMICA DEL PADRE NUE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5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idia4/dia4dinamica.ht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