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1 20:1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1 20:1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1 20:16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4/dia4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