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9 May 2011 20:16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9 May 2011 20:16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9 May 2011 20:16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1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AN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AN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dia4/dia4cancion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